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ind w:hanging="0"/>
        <w:jc w:val="center"/>
        <w:rPr/>
      </w:pPr>
      <w:r>
        <w:rPr>
          <w:b/>
          <w:sz w:val="28"/>
        </w:rPr>
        <w:t>3.3 ЭЛЕКТРОМЕХАНИЧЕСКИЕ ХАРАКТЕРИСТИКИ СТАРТЕРНОГО ЭЛЕКТРОДВИГАТЕЛЯ</w:t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Электромеханическими характеристиками называется зависимость ос</w:t>
        <w:softHyphen/>
        <w:t xml:space="preserve">новных параметров стартерного электродвигателя (напряжения, частоты вращения, момента, КПД, мощности) от тока стартера      </w:t>
      </w:r>
      <w:r>
        <w:rPr>
          <w:i/>
          <w:sz w:val="28"/>
        </w:rPr>
        <w:t>.</w:t>
      </w:r>
      <w:r>
        <w:rPr>
          <w:sz w:val="28"/>
        </w:rPr>
        <w:t xml:space="preserve"> Удобство исполь</w:t>
        <w:softHyphen/>
        <w:t>зования электромеханических характеристик для анализа работы системы электростартерного пуска объясняется возможностью совмещать их с вольт-амперными характеристиками аккумуляторных батарей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ринципиальная электрическая схема включения стартера представ</w:t>
        <w:softHyphen/>
        <w:t xml:space="preserve">лена на рис. 2.28, </w:t>
      </w:r>
      <w:r>
        <w:rPr>
          <w:i/>
          <w:sz w:val="28"/>
        </w:rPr>
        <w:t>а.</w:t>
      </w:r>
      <w:r>
        <w:rPr>
          <w:sz w:val="28"/>
        </w:rPr>
        <w:t xml:space="preserve"> На рис. 2.28, </w:t>
      </w:r>
      <w:r>
        <w:rPr>
          <w:i/>
          <w:sz w:val="28"/>
        </w:rPr>
        <w:t>б</w:t>
      </w:r>
      <w:r>
        <w:rPr>
          <w:sz w:val="28"/>
        </w:rPr>
        <w:t xml:space="preserve"> изображены зависимости падений напряжений на различных участках схемы в функции тока     (баланс напряжений системы пуска)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/>
        <w:drawing>
          <wp:inline distT="0" distB="0" distL="0" distR="0">
            <wp:extent cx="5313045" cy="225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Напряжение       подводимое к стартеру, меньше напряжения батареи      на величину его падения на сопротивлениях проводов стартерной цепи    (      ) и "массы"       (      ).Они в сумме составляют общие потери напря</w:t>
        <w:softHyphen/>
        <w:t>жения в стартерной цепи от аккумуляторной батареи до стартера          :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Ток       соответствует полностью заторможенному якорю стартера; при этом частота вращения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>=0.</w:t>
      </w:r>
      <w:r>
        <w:rPr>
          <w:sz w:val="28"/>
        </w:rPr>
        <w:t xml:space="preserve"> В этом режиме все напряжение      </w:t>
      </w:r>
      <w:r>
        <w:rPr>
          <w:i/>
          <w:sz w:val="28"/>
        </w:rPr>
        <w:t>,</w:t>
      </w:r>
      <w:r>
        <w:rPr>
          <w:sz w:val="28"/>
        </w:rPr>
        <w:t xml:space="preserve"> подведен</w:t>
        <w:softHyphen/>
        <w:t>ное к стартеру, равно падению напряжения на его внутреннем сопротивле</w:t>
        <w:softHyphen/>
        <w:t>нии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и R</w:t>
      </w:r>
      <w:r>
        <w:rPr>
          <w:i/>
          <w:sz w:val="28"/>
          <w:vertAlign w:val="subscript"/>
        </w:rPr>
        <w:t>я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я обмоток соответственно возбуждения и якоря;             — сопротивление щеток и щеточного контакта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     зависит от частоты вращения, плотности тока под щеткой и материала щеток. В отличие от обмоток стартерного электродви</w:t>
        <w:softHyphen/>
        <w:t xml:space="preserve">гателя сопротивление            является нелинейным. При нагрузках, в которых работает стартер, падение напряжения под щетками не превышает 2 В и мало изменяется от силы тока и частоты вращения. В этом случае можно принять, что падение напряжения на внутреннем сопротивлении стартера изменяется линейно от силы тока, потребляемого стартером [прямая         ) на рис. 2.28, б]. Показатель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     </w:t>
      </w:r>
      <w:r>
        <w:rPr>
          <w:sz w:val="28"/>
        </w:rPr>
        <w:t xml:space="preserve"> называют </w:t>
      </w:r>
      <w:r>
        <w:rPr>
          <w:i/>
          <w:sz w:val="28"/>
        </w:rPr>
        <w:t>тормозным, напряжением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Падение напряжения по участкам цепи стартера при некотором рабочем токе           распределяется следующим образом (см. рис. 2.28, </w:t>
      </w:r>
      <w:r>
        <w:rPr>
          <w:i/>
          <w:sz w:val="28"/>
        </w:rPr>
        <w:t>б): 1 — 5 —</w:t>
      </w:r>
      <w:r>
        <w:rPr>
          <w:sz w:val="28"/>
        </w:rPr>
        <w:t xml:space="preserve"> ЭДС батареи      ;1—2—падение напряжения на внутреннем сопротивлении батареи 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2 — </w:t>
      </w:r>
      <w:r>
        <w:rPr>
          <w:i/>
          <w:sz w:val="28"/>
        </w:rPr>
        <w:t>3 —</w:t>
      </w:r>
      <w:r>
        <w:rPr>
          <w:sz w:val="28"/>
        </w:rPr>
        <w:t xml:space="preserve"> падение напряжения в проводах и "массе" 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3-4 ЭДС стартера </w:t>
      </w:r>
      <w:r>
        <w:rPr>
          <w:i/>
          <w:sz w:val="28"/>
        </w:rPr>
        <w:t xml:space="preserve">Е   </w:t>
      </w:r>
      <w:r>
        <w:rPr>
          <w:sz w:val="28"/>
        </w:rPr>
        <w:t xml:space="preserve"> =                  , где Ф - поток возбуждения;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4-5 — тормозное напряжение 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отери мощности на отдельных участках цепи притоке      , пропорцио</w:t>
        <w:softHyphen/>
        <w:t xml:space="preserve">нальны заштрихованной площади на рис. 2.28, </w:t>
      </w:r>
      <w:r>
        <w:rPr>
          <w:i/>
          <w:sz w:val="28"/>
        </w:rPr>
        <w:t>б,</w:t>
      </w:r>
      <w:r>
        <w:rPr>
          <w:sz w:val="28"/>
        </w:rPr>
        <w:t xml:space="preserve"> так как площадь графика в координатах напряжение — ток есть мощность. Площадь </w:t>
      </w:r>
      <w:r>
        <w:rPr>
          <w:i/>
          <w:sz w:val="28"/>
        </w:rPr>
        <w:t>3' 3 4 4'</w:t>
      </w:r>
      <w:r>
        <w:rPr>
          <w:sz w:val="28"/>
        </w:rPr>
        <w:t xml:space="preserve"> соот</w:t>
        <w:softHyphen/>
        <w:t xml:space="preserve">ветствует электромагнитной мощности, подведенной к якорю стартера Рэм           </w:t>
      </w:r>
      <w:r>
        <w:rPr>
          <w:i/>
          <w:sz w:val="28"/>
        </w:rPr>
        <w:t>,</w:t>
      </w:r>
      <w:r>
        <w:rPr>
          <w:sz w:val="28"/>
        </w:rPr>
        <w:t xml:space="preserve"> которая при изменении тока от 0 до           изменяется по параболе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имеющей корни  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Выражение (2.15) имеет максимум при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Кривая </w:t>
      </w:r>
      <w:r>
        <w:rPr>
          <w:i/>
          <w:sz w:val="28"/>
        </w:rPr>
        <w:t>Р    (        )</w:t>
      </w:r>
      <w:r>
        <w:rPr>
          <w:sz w:val="28"/>
        </w:rPr>
        <w:t xml:space="preserve"> изображена на рис. 2.28, б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 xml:space="preserve">Электромеханические характеристики стартера показаны на рис 2. 29. Зависимости частоты вращения </w:t>
      </w:r>
      <w:r>
        <w:rPr>
          <w:rFonts w:cs="Times New Roman" w:ascii="Times New Roman" w:hAnsi="Times New Roman"/>
          <w:i/>
          <w:sz w:val="28"/>
        </w:rPr>
        <w:t xml:space="preserve">п         </w:t>
      </w:r>
      <w:r>
        <w:rPr>
          <w:rFonts w:cs="Times New Roman" w:ascii="Times New Roman" w:hAnsi="Times New Roman"/>
          <w:sz w:val="28"/>
        </w:rPr>
        <w:t xml:space="preserve"> и момента </w:t>
      </w:r>
      <w:r>
        <w:rPr>
          <w:rFonts w:cs="Times New Roman" w:ascii="Times New Roman" w:hAnsi="Times New Roman"/>
          <w:i/>
          <w:sz w:val="28"/>
        </w:rPr>
        <w:t>М   (     )</w:t>
      </w:r>
      <w:r>
        <w:rPr>
          <w:rFonts w:cs="Times New Roman" w:ascii="Times New Roman" w:hAnsi="Times New Roman"/>
          <w:sz w:val="28"/>
        </w:rPr>
        <w:t xml:space="preserve"> можно разбить на два участка: первый, когда магнитная система стартера не насыщена и магнитный поток Ф с ростом тока      , резко увеличивается [до  &lt;(0,8...0,9)     , где     — номинальный ток стартера]; второй, когда магнит</w:t>
        <w:softHyphen/>
        <w:t xml:space="preserve">ная система насыщена и магнитный поток Ф почти не изменяется 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5314315" cy="3305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Характеристики                   и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             </w:t>
      </w:r>
      <w:r>
        <w:rPr>
          <w:sz w:val="28"/>
        </w:rPr>
        <w:t xml:space="preserve"> на втором участке имеют почти линейный характер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Механическая мощность на валу стартера </w:t>
      </w:r>
      <w:r>
        <w:rPr>
          <w:i/>
          <w:sz w:val="28"/>
        </w:rPr>
        <w:t>Р^ -== М^/9,55</w:t>
      </w:r>
      <w:r>
        <w:rPr>
          <w:sz w:val="28"/>
        </w:rPr>
        <w:t xml:space="preserve"> меньше электромагнитной мощности </w:t>
      </w:r>
      <w:r>
        <w:rPr>
          <w:i/>
          <w:sz w:val="28"/>
        </w:rPr>
        <w:t>Ру^</w:t>
      </w:r>
      <w:r>
        <w:rPr>
          <w:sz w:val="28"/>
        </w:rPr>
        <w:t xml:space="preserve"> на размер потерь на трение в подшипни</w:t>
        <w:softHyphen/>
        <w:t>ках и щеточном контакте, вентиляционных и магнитных потерь (перемаг-ничивание и вихревые токи)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Стартер потребляет электрическую мощность </w:t>
      </w:r>
      <w:r>
        <w:rPr>
          <w:i/>
          <w:sz w:val="28"/>
        </w:rPr>
        <w:t>Р                        ,</w:t>
      </w:r>
      <w:r>
        <w:rPr>
          <w:sz w:val="28"/>
        </w:rPr>
        <w:t xml:space="preserve"> преобразовы</w:t>
        <w:softHyphen/>
        <w:t xml:space="preserve">вая ее в механическую с КПД                        </w:t>
      </w:r>
      <w:r>
        <w:rPr>
          <w:i/>
          <w:sz w:val="28"/>
        </w:rPr>
        <w:t>.</w:t>
      </w:r>
      <w:r>
        <w:rPr>
          <w:sz w:val="28"/>
        </w:rPr>
        <w:t xml:space="preserve"> Максимум КПД электродвига</w:t>
        <w:softHyphen/>
        <w:t>теля стартера не превышает диапазона значений 0,5...0,6. Максимум мощ</w:t>
        <w:softHyphen/>
        <w:t xml:space="preserve">ности </w:t>
      </w:r>
      <w:r>
        <w:rPr>
          <w:i/>
          <w:sz w:val="28"/>
        </w:rPr>
        <w:t xml:space="preserve">Р          </w:t>
      </w:r>
      <w:r>
        <w:rPr>
          <w:sz w:val="28"/>
        </w:rPr>
        <w:t xml:space="preserve"> не совпадает с максимумом КПД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На электромеханических характеристиках стартера можно выделить следующие режимы: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холостого хода, характеризуемый частотой вращения         </w:t>
      </w:r>
      <w:r>
        <w:rPr>
          <w:smallCaps/>
          <w:sz w:val="28"/>
        </w:rPr>
        <w:t xml:space="preserve">, </w:t>
      </w:r>
      <w:r>
        <w:rPr>
          <w:sz w:val="28"/>
        </w:rPr>
        <w:t>силой тока    ;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при максимуме КПД (характеризуется током                   );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номинальный при максимуме мощности стартера. На этом режиме задают номинальные параметры стартера: мощность </w:t>
      </w:r>
      <w:r>
        <w:rPr>
          <w:i/>
          <w:sz w:val="28"/>
        </w:rPr>
        <w:t>Р     ,</w:t>
      </w:r>
      <w:r>
        <w:rPr>
          <w:sz w:val="28"/>
        </w:rPr>
        <w:t xml:space="preserve"> момент </w:t>
      </w:r>
      <w:r>
        <w:rPr>
          <w:i/>
          <w:sz w:val="28"/>
        </w:rPr>
        <w:t>М     ,</w:t>
      </w:r>
      <w:r>
        <w:rPr>
          <w:sz w:val="28"/>
        </w:rPr>
        <w:t xml:space="preserve"> час</w:t>
        <w:softHyphen/>
        <w:t xml:space="preserve">тоту вращения </w:t>
      </w:r>
      <w:r>
        <w:rPr>
          <w:i/>
          <w:sz w:val="28"/>
        </w:rPr>
        <w:t>п     ,</w:t>
      </w:r>
      <w:r>
        <w:rPr>
          <w:sz w:val="28"/>
        </w:rPr>
        <w:t xml:space="preserve"> силу тока             </w:t>
      </w:r>
      <w:r>
        <w:rPr>
          <w:i/>
          <w:sz w:val="28"/>
        </w:rPr>
        <w:t>.</w:t>
      </w:r>
      <w:r>
        <w:rPr>
          <w:sz w:val="28"/>
        </w:rPr>
        <w:t xml:space="preserve"> Напряжение на стартере в номинальном режиме не задается, но обычно оно составляет около 8 В для стартеров на 12 В (приблизительно 0,75           ). В режиме пуска двигателя желательно, чтобы стартер работал при токах 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олного торможения. Параметры этого режима — момент полного тор</w:t>
        <w:softHyphen/>
        <w:t xml:space="preserve">можения </w:t>
      </w:r>
      <w:r>
        <w:rPr>
          <w:i/>
          <w:sz w:val="28"/>
        </w:rPr>
        <w:t xml:space="preserve">М           </w:t>
      </w:r>
      <w:r>
        <w:rPr>
          <w:sz w:val="28"/>
        </w:rPr>
        <w:t xml:space="preserve"> сила тока            — используются как диагностические для оценки состояния электрических и магнитных цепей стартера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Стартер рассчитывается на максимальную мощность при конкретной вольт-амперной характеристике батареи. Однако в эксплуатации режим работы стартера или его рабочая точка определяется моментом сопротив</w:t>
        <w:softHyphen/>
        <w:t>ления двигателя и вольт-амперной характеристикой батареи. Рассмотрим влияние последней на характеристики стартера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На рис. 2.30 представлены вольт-амперные характеристики батареи, при которых рассчитывался стартер, и его номинальные характеристики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редположим, что температура электролита батареи понизится. Это приведет к более крутой вольт-амперной характеристике, изображенной на графике штриховой линией (          ). Вычитая из новой вольт-амперной характеристики падение напряжения в стартерной цепи, получим напря</w:t>
        <w:softHyphen/>
        <w:t>жение на стартере . Если пренебречь изменением сопротивления старте</w:t>
        <w:softHyphen/>
        <w:t>ра с изменением температуры, то угол наклона линии              останется неиз</w:t>
        <w:softHyphen/>
        <w:t xml:space="preserve">менным. При токе        напряжение на стартере будет равно падению напряжения на его сопротивлении, т. е.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    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         </w:t>
      </w:r>
      <w:r>
        <w:rPr>
          <w:sz w:val="28"/>
        </w:rPr>
        <w:t xml:space="preserve"> Это означает, что противо-ЭДС равна нулю, что возможно лишь при частоте вращения, равной нулю, т. е. при полном торможении. Для каждого значения тока частоту вращения стартера можно выразить через противо-ЭДС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Так как при неизменном токе магнитный поток постоянен, для новой вольт-амперной характеристики частота вращения стартера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Из графика видно, что при неизменном токе противо-ЭДС </w:t>
      </w:r>
      <w:r>
        <w:rPr>
          <w:i/>
          <w:sz w:val="28"/>
        </w:rPr>
        <w:t xml:space="preserve">Е        </w:t>
      </w:r>
      <w:r>
        <w:rPr>
          <w:sz w:val="28"/>
        </w:rPr>
        <w:t xml:space="preserve"> соответст</w:t>
        <w:softHyphen/>
        <w:t>вующая вольт-амперной характеристике при пониженной температуре, мень</w:t>
        <w:softHyphen/>
        <w:t xml:space="preserve">ше </w:t>
      </w:r>
      <w:r>
        <w:rPr>
          <w:i/>
          <w:sz w:val="28"/>
        </w:rPr>
        <w:t>Е          .</w:t>
      </w:r>
      <w:r>
        <w:rPr>
          <w:sz w:val="28"/>
        </w:rPr>
        <w:t xml:space="preserve"> Поэтому частота вращения, соответствующая этой вольт-амперной характеристике, будет меньше и достигнет нуля при токе, равном           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Момент стартера определяется только током и не зависит от приложен</w:t>
        <w:softHyphen/>
        <w:t>ного напряжения, поэтому характер его изменения останется прежним; однако максимальное значение уменьшится до соответствующего току     . Мощность стартера, определяемая произведением момента на частоту вра</w:t>
        <w:softHyphen/>
        <w:t>щения, также уменьшится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АНАЛИЗ РАБОТЫ СИСТЕМЫ ЭЛЕКТРОСТАРТЕРНОГО ПУСКА</w:t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Исходными данными для анализа являются характеристики пусковых качеств двигателя, а также электромеханические характеристики старте</w:t>
        <w:softHyphen/>
        <w:t>ра, полученные экспериментальным и расчетным путями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усковые качества ДВС определяются средним давлением трения       , и минимальной пусковой частотой вращения          . После установки двига</w:t>
        <w:softHyphen/>
        <w:t>теля на автомобиль его пусковые качества оцениваются также предельной температурой надежного пуска и временем подготовки двигателя к приня</w:t>
        <w:softHyphen/>
        <w:t>тию нагрузки, которое складывается из времени на приведение в действие и работу устройств облегчения пуска холодного двигателя, пуска двигателя и его работы на холостом ходу до момента, когда возможно начало движе</w:t>
        <w:softHyphen/>
        <w:t>ния автомобиля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Среднее давление трения является удельным показателем и характе</w:t>
        <w:softHyphen/>
        <w:t>ризует момент сопротивления двигателя при его пуске. Оно определяется аналогично условному среднему давлению внутренних потерь двигателя: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где М       — момент сопротивления двигателя при прокручивании, Н • м;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—</w:t>
      </w:r>
      <w:r>
        <w:rPr>
          <w:sz w:val="28"/>
        </w:rPr>
        <w:t xml:space="preserve"> число ци</w:t>
        <w:softHyphen/>
        <w:t>линдров;            — рабочий объем двигателя, м 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Момент сопротивления двигателя при прокручивании можно предста</w:t>
        <w:softHyphen/>
        <w:t>вить как сумму моментов от сил трения в кинематических парах двигателя (</w:t>
      </w:r>
      <w:r>
        <w:rPr>
          <w:sz w:val="28"/>
          <w:lang w:val="en-US"/>
        </w:rPr>
        <w:t>M</w:t>
      </w:r>
      <w:r>
        <w:rPr>
          <w:sz w:val="28"/>
        </w:rPr>
        <w:t xml:space="preserve">   ) и момента от компрессии (М        ):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Момент трения и момент от компрессии зависят от угла поворота коленчатого вала, причем            , на такте расширения в цилиндрах меняет знак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Так как стартеры имеют "мягкую" механическую характеристику, то при изменении момента сопротивления угловая частота также периодиче</w:t>
        <w:softHyphen/>
        <w:t>ски изменяется, вызывая появление динамического (инерционного) момен</w:t>
        <w:softHyphen/>
        <w:t>та. Коэффициент неравномерности вращения при пуске, определяемый как отношение разности максимальной и минимальной частот вращения к средней частоте в течение одного периода, находится в пределах 0,1...0,2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У карбюраторных двигателей по сравнению с дизелями степень сжатия и неравномерность вращения коленчатого вала меньше. Неравномерность вращения зависит также от числа цилиндров двигателя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Выделяют три стадии электростартерного пуска поршневого двигателя (рис. 2.31). На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1-й стадии</w:t>
      </w:r>
      <w:r>
        <w:rPr>
          <w:sz w:val="28"/>
        </w:rPr>
        <w:t xml:space="preserve"> частота вращения коленчатого вала увеличива</w:t>
        <w:softHyphen/>
        <w:t>ется до средней частоты вращения в установившемся режиме. После под</w:t>
        <w:softHyphen/>
        <w:t>ключения электростартера к аккумуляторной батарее его якорь и колен</w:t>
        <w:softHyphen/>
        <w:t>чатый вал двигателя остаются неподвижными, пока вращающий момент электродвигателя не превысит момент трогания системы стартер — двига</w:t>
        <w:softHyphen/>
        <w:t xml:space="preserve">тель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=</w:t>
      </w:r>
      <w:r>
        <w:rPr>
          <w:sz w:val="28"/>
        </w:rPr>
        <w:t xml:space="preserve"> 0). Продолжительность 1-й стадии пуска зависит от вязкости моторного масла, мощности электростартера, момента инерции системы стартер — двигатель автомобиля и обычно не превышает десятых долей секунды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Отличительной чертой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2-й стадии</w:t>
      </w:r>
      <w:r>
        <w:rPr>
          <w:sz w:val="28"/>
        </w:rPr>
        <w:t xml:space="preserve"> пуска является равенство средних значений вращающего момента (М</w:t>
      </w:r>
      <w:r>
        <w:rPr>
          <w:sz w:val="28"/>
          <w:vertAlign w:val="subscript"/>
        </w:rPr>
        <w:t>ср</w:t>
      </w:r>
      <w:r>
        <w:rPr>
          <w:sz w:val="28"/>
        </w:rPr>
        <w:t>,) электродвигателя и момента сопро</w:t>
        <w:softHyphen/>
        <w:t xml:space="preserve">тивления при постоянной средней частоте вращения коленчатого вала    . 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/>
        <w:drawing>
          <wp:inline distT="0" distB="0" distL="0" distR="0">
            <wp:extent cx="5405120" cy="2925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Возможное увеличение средней частоты на 2-й стадии связано с интенсив</w:t>
        <w:softHyphen/>
        <w:t>ным снижением вязкости масла в узлах трения вследствие его нагрева теплотой, выделяемой при трении и сжатии воздуха или топливовоздушной смеси в цилиндрах двигателя. Воспламенение топлива в цилиндрах при низкотемпературном пуске ДВС начинается на 2-й стадии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роцесс пуска переходит</w:t>
      </w:r>
      <w:r>
        <w:rPr>
          <w:b/>
          <w:sz w:val="28"/>
        </w:rPr>
        <w:t xml:space="preserve"> в </w:t>
      </w:r>
      <w:r>
        <w:rPr>
          <w:b/>
          <w:i/>
          <w:sz w:val="28"/>
        </w:rPr>
        <w:t>3-ю стадию,</w:t>
      </w:r>
      <w:r>
        <w:rPr>
          <w:sz w:val="28"/>
        </w:rPr>
        <w:t xml:space="preserve"> когда двигатель начинает развивать мощность за счет теплоты сгорания топлива. Если топливо воспламеняется и сгорает во всех цилиндрах, то 3-я стадия характеризуется непрерывным нарастанием частоты вращения коленчатого вала благодаря совместному действию вращающих моментов электростартера и двигателя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Уравнение равновесия моментов при пуске имеет вид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    — момент стартера, приведенный к двигателю с учетом передаточного числа              и КПД зубчатой передачи от стартера к двигателю 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Момент инерции вращающихся и возвратно-поступательно движущих</w:t>
        <w:softHyphen/>
        <w:t>ся масс системы стартер — двигатель, приведенных к коленчатому валу,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где             — приведенный момент инерции двигателя;           — момент инерции стартера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Момент трения зависит от вязкости моторного масла, которая с пони</w:t>
        <w:softHyphen/>
        <w:t>жением температуры возрастает по экспоненциальному закону. За послед</w:t>
        <w:softHyphen/>
        <w:t>ние годы освоен выпуск новых моторных масел с более пологой вязкостно-температурной характеристикой (рис. 2.32). На составляющую сопро</w:t>
        <w:softHyphen/>
        <w:t>тивления, обусловленную компрессией, температура влияет незначитель</w:t>
        <w:softHyphen/>
        <w:t>но. У карбюраторных двигателей это сопротивление сравнительно невели</w:t>
        <w:softHyphen/>
        <w:t>ко, у дизелей больше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/>
        <w:drawing>
          <wp:inline distT="0" distB="0" distL="0" distR="0">
            <wp:extent cx="5313045" cy="2437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Увеличение частоты прокручивания приводит к возрастанию момента сопротивления, особенно при низких температурах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ри расчете электропусковых систем пользуются формулами для рас</w:t>
        <w:softHyphen/>
        <w:t>чета среднего момента сопротивления и средней частоты прокручивания. Существует большое количество эмпирических формул, выражающих за</w:t>
        <w:softHyphen/>
        <w:t>висимость момента сопротивления от вязкости масла и частоты прокручи</w:t>
        <w:softHyphen/>
        <w:t>вания (рис. 2.33). В общем виде эту зависимость можно представить выра</w:t>
        <w:softHyphen/>
        <w:t>жением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стоянный коэффициент; </w:t>
      </w:r>
      <w:r>
        <w:rPr>
          <w:i/>
          <w:sz w:val="28"/>
        </w:rPr>
        <w:t>А —</w:t>
      </w:r>
      <w:r>
        <w:rPr>
          <w:sz w:val="28"/>
        </w:rPr>
        <w:t xml:space="preserve"> коэффициент, характеризующий площадь поверхности трения; </w:t>
      </w:r>
      <w:r>
        <w:rPr>
          <w:sz w:val="28"/>
          <w:lang w:val="en-US"/>
        </w:rPr>
        <w:t>v</w:t>
      </w:r>
      <w:r>
        <w:rPr>
          <w:sz w:val="28"/>
        </w:rPr>
        <w:t xml:space="preserve"> — вязкость масла;       — частота прокручивания коленчатого вала двигателя;      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казатели степени; </w:t>
      </w:r>
      <w:r>
        <w:rPr>
          <w:i/>
          <w:sz w:val="28"/>
        </w:rPr>
        <w:t>х =</w:t>
      </w:r>
      <w:r>
        <w:rPr>
          <w:sz w:val="28"/>
        </w:rPr>
        <w:t xml:space="preserve"> 0,33...0,53; </w:t>
      </w:r>
      <w:r>
        <w:rPr>
          <w:i/>
          <w:sz w:val="28"/>
        </w:rPr>
        <w:t>у =</w:t>
      </w:r>
      <w:r>
        <w:rPr>
          <w:sz w:val="28"/>
        </w:rPr>
        <w:t xml:space="preserve"> 0,25...0,35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В зависимости от вязкости масла и его количества, динамики прокру</w:t>
        <w:softHyphen/>
        <w:t>чивания коленчатого вала, качества трущихся поверхностей, а также нагрузки на них трение в отдельных узлах двигателя может быть граничным, жидкостным или смешанным.</w:t>
      </w:r>
    </w:p>
    <w:p>
      <w:pPr>
        <w:pStyle w:val="Normal1"/>
        <w:spacing w:lineRule="auto" w:line="360" w:before="0" w:after="0"/>
        <w:ind w:firstLine="720"/>
        <w:rPr/>
      </w:pPr>
      <w:r>
        <w:rPr>
          <w:i/>
          <w:sz w:val="28"/>
        </w:rPr>
        <w:t>Минимальной пусковой частотой вращения</w:t>
      </w:r>
      <w:r>
        <w:rPr>
          <w:sz w:val="28"/>
        </w:rPr>
        <w:t xml:space="preserve">           , коленчатого вала дви</w:t>
        <w:softHyphen/>
        <w:t>гателя называется частота, при которой обеспечивается пуск двигателя за две попытки с продолжительностью попытки 10 с для карбюраторных и 15 с для дизельных двигателей и интервалов между попытками I мин. Показатель        , зависит от следующих основных факторов: числа и расположения цилиндров двигателя, температуры пуска, вязкости масла (рис. 2.34), качества топли</w:t>
        <w:softHyphen/>
        <w:t>ва, фаз газораспределения, пусковой регулировки карбюратора (для дизе</w:t>
        <w:softHyphen/>
        <w:t>лей — цикловой подачи топлива), применяемых средств облегчения пуска двигателя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Минимальная пусковая частота вращения коленчатого вала карбю</w:t>
        <w:softHyphen/>
        <w:t xml:space="preserve">раторных двигателей, работающих на зимних сортах топлива, при </w:t>
      </w:r>
      <w:r>
        <w:rPr>
          <w:i/>
          <w:sz w:val="28"/>
        </w:rPr>
        <w:t>Т</w:t>
      </w:r>
      <w:r>
        <w:rPr>
          <w:sz w:val="28"/>
        </w:rPr>
        <w:t xml:space="preserve"> = —20 °С составляет: для 4-цилиндровых двигателей 70 мин   ; б-цилиндровых 60 мин    ; 8-цилиндровых и более 50 мин    . Таким образом, увели</w:t>
        <w:softHyphen/>
        <w:t xml:space="preserve">чение числа цилиндров приводит к снижению             . Применение устройств облегчения пуска холодного двигателя снижает                     для карбюраторных ДВС при Т== —30°С соответственно до 65,55 и 45 мин      . Дизельные двигатели имеют более высокую минимальную пусковую частоту вращения (для 4-цилиндровых дизелей при Т==—17 °С               == 200 мин   </w:t>
      </w:r>
      <w:r>
        <w:rPr>
          <w:sz w:val="28"/>
          <w:vertAlign w:val="superscript"/>
        </w:rPr>
        <w:t>1</w:t>
      </w:r>
      <w:r>
        <w:rPr>
          <w:sz w:val="28"/>
        </w:rPr>
        <w:t>). При температуре —40 °С и ниже пуск ДВС осуществляется после его разогрева пусковым подогревателем. При холодном пуске в двигателе должны при</w:t>
        <w:softHyphen/>
        <w:t>меняться зимние и маловязкие загущенные масла. С понижением темпера</w:t>
        <w:softHyphen/>
        <w:t>туры пуска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  возрастает (см. рис. 2.34)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/>
        <w:drawing>
          <wp:inline distT="0" distB="0" distL="0" distR="0">
            <wp:extent cx="5586730" cy="172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/>
      </w:pPr>
      <w:r>
        <w:rPr>
          <w:i/>
          <w:sz w:val="28"/>
        </w:rPr>
        <w:t>Предельной температурой надежного пуска</w:t>
      </w:r>
      <w:r>
        <w:rPr>
          <w:sz w:val="28"/>
        </w:rPr>
        <w:t xml:space="preserve">                называется наиболее низкая температура окружающего воздуха, при которой обеспечивается надеж</w:t>
        <w:softHyphen/>
        <w:t>ный пуск двигателя. Для карбюраторных двигателей без устройств облегчения пуска Т         = —20...—25 °С (в зависимости от вязкости моторного масла), для дизельных Т           = —12... 17 °С. С применением устройств для облегчения пуска холодного двигателя его пуск может осуществляться и при температуре —50...—60 °С, однако в этом случае необходим подогрев аккумуляторной батареи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Время подготовки двигателя к принятию нагрузки зависит от темпера</w:t>
        <w:softHyphen/>
        <w:t>туры пуска двигателя и при температурах +40, —20, —25 °С не должно превышать соответственно 4, 8 и 9 мин. С применением устройств для облегчения пуска это время составляет 10 мин при —30 °С и 20...30 мин при —40 °С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Анализ работы системы электростартерного пуска обеспечивается со</w:t>
        <w:softHyphen/>
        <w:t>вмещением мощностных и механических характеристик стартера и двигателя. Поскольку напряжение аккумуляторной батареи определяет в значи</w:t>
        <w:softHyphen/>
        <w:t>тельной степени режим пуска, ее вольт-амперная характеристика также должна быть задана в исходных данных для такого анализа. Совмещение механических характеристик стартера и двигателя дает возможность опре</w:t>
        <w:softHyphen/>
        <w:t>делить частоту вращения коленчатого вала и момент при пуске двигателя. Процесс совмещения можно разбить на следующие этапы (рис. 2.35):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/>
        <w:drawing>
          <wp:inline distT="0" distB="0" distL="0" distR="0">
            <wp:extent cx="5498465" cy="2413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расчет вольт-амперной характеристики батареи для заданных условий пуска;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пересчет номинальных характеристик стартера на новую вольт-ампер</w:t>
        <w:softHyphen/>
        <w:t>ную характеристику;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расчет механических характеристик стартера;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совмещение характеристик стартера и двигателя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Расчет вольт-амперных характеристик батареи и пересчет характери</w:t>
        <w:softHyphen/>
        <w:t>стик стартера на новую вольт-амперную характеристику рассмотрен ранее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Механические характеристики стартера рассчитывают следующим об</w:t>
        <w:softHyphen/>
        <w:t>разом. Интервал тока от                до                   (см. рис. 2.29) разбивают на 8... 10 значений. Для каждого значения тока момент и частота вращения стартера приводят</w:t>
        <w:softHyphen/>
        <w:t>ся к валу двигателя по формулам: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где              — передаточное число от двигателя к стартеру;        — КПД редуктора и зубчатой передачи шестерня стартера — венец маховика (обычно          = 0,8....0,9)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Точка пересечения механической характеристики стартера и момента сопротивления двигателя характеризует частоту, с которой стартер враща</w:t>
        <w:softHyphen/>
        <w:t>ет коленчатый вал двигателя. Выполнив указанные расчеты и построения для различных температур и соединив рассчитанные точки, получим рабо</w:t>
        <w:softHyphen/>
        <w:t>чую кривую (см. рис. 2.35), показывающую, как изменяются координаты рабочей точки при прокручивании двигателя в различных температурных условиях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Совмещение характеристик        (            ) и            (       ) (рис. 2.36) позволяет опреде</w:t>
        <w:softHyphen/>
        <w:t>лить минимальную температуру пуска двигателя, при которой обеспечива</w:t>
        <w:softHyphen/>
        <w:t>ется минимальная пусковая частота вращения вала двигателя (Т      )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/>
        <w:drawing>
          <wp:inline distT="0" distB="0" distL="0" distR="0">
            <wp:extent cx="5314315" cy="1476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РЕДСТВА ОБЛЕГЧЕНИЯ ПУСКА ДВИГАТЕЛЕЙ</w:t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При температуре пуска карбюраторных и дизельных двигателей —30 °С следует применять устройства для облегчения пуска холодного двигателя, а при температурах —40 °С и ниже должна применяться система предпу</w:t>
        <w:softHyphen/>
        <w:t>скового подогрева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Наибольшее количество устройств, облегчающих пуск холодного дви</w:t>
        <w:softHyphen/>
        <w:t>гателя, предназначено для дизелей. К ним можно отнести устройства: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овышающие температуру в конце такта сжатия (свечи подогрева и электрофакельный подогрев впускного воздуха);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обеспечивающие калоризаторное воспламенение впрыснутого в цилин</w:t>
        <w:softHyphen/>
        <w:t>дры топлива (свечи накаливания);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обеспечивающие подачу в цилиндры двигателей легковоспламеняю</w:t>
        <w:softHyphen/>
        <w:t>щейся жидкости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Для бензиновых двигателей выпускаются устройства для впрыскивания легковоспламеняющейся жидкости, имеющей компоненты с низкой темпе</w:t>
        <w:softHyphen/>
        <w:t>ратурой самовоспламенения. Ее применение облегчает воспламенение топ</w:t>
        <w:softHyphen/>
        <w:t>лива и повышает эффективность его сгорания. В отечественной практике применяются пусковые легковоспламеняющиеся жидкости "Арктика" для карбюраторных двигателей и "Холод-40" для дизелей. Пусковая жидкость впрыскивается в трубопровод или патрубок воздушного фильтра. Разрабо</w:t>
        <w:softHyphen/>
        <w:t>таны также и выпускаются средства подогрева аккумуляторных батарей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Свечи накаливания применяют для облегчения пуска дизелей. Они бывают с открытой спиралью и со спиралью, расположенной внутри защит</w:t>
        <w:softHyphen/>
        <w:t>ного кожуха (штифтовые свечи) (рис. 2.37)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Свечу накаливания с открытым нагревательным элементом устанавли</w:t>
        <w:softHyphen/>
        <w:t>вают в камере сгорания таким образом, чтобы струи распиливаемого топ</w:t>
        <w:softHyphen/>
        <w:t>лива не касались спирали. Попадание частиц топлива на спираль хотя и улучшает процесс воспламенения топлива, но резко сокращает срок служ</w:t>
        <w:softHyphen/>
        <w:t>бы свечи. Штифтовые свечи устанавливают таким образом, чтобы конус струй распиливаемого топлива касался конца ее кожуха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/>
        <w:drawing>
          <wp:inline distT="0" distB="0" distL="0" distR="0">
            <wp:extent cx="5314315" cy="3185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Свечи с закрытой спиралью обладают большим сроком службы и мень</w:t>
        <w:softHyphen/>
        <w:t>шими габаритными размерами. Их выпускают однопроводными (один конец спирали на "массе") и соединяют между собой параллельно. Свечи с открытой спиралью выпускают двухполюсными (оба конца спирали изолированы от корпуса). Время нагрева свечи до пуска дизеля 30...60 с, сила потребля</w:t>
        <w:softHyphen/>
        <w:t>емого тока 40...50 А. Спираль свечи нагревается до температуры 900— 1050 °С. Затем свечи остаются под напряжением (1,2...1,7 В на свечу) в течение пуска двигателя. После начала самостоятельной работы двигателя свечи должны быть отключены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Свечи подогрева воздуха устанавливаются во впускном коллекторе двигателя и подогревают всасываемый воздух. Относительно невысокая мощность свечей подогрева (400...1000 Вт) ограничивает их применение на дизелях с рабочим объемом до 5 л. Для обеспечения пуска дизелей с большим рабочим объемом вместо свечей накаливания и подогрева приме</w:t>
        <w:softHyphen/>
        <w:t>няют электрофакельные подогреватели воздуха и электрофакельные штифтовые свечи. Перед пуском дизеля первоначально включается спи</w:t>
        <w:softHyphen/>
        <w:t>раль накаливания. После ее нагрева подается напряжение на катушку электромагнитного клапана, в результате чего клапан открывается и топ</w:t>
        <w:softHyphen/>
        <w:t>ливо подается на раскаленную спираль, испаряется и перемешивается с поступающим воздухом. Топливовоздушная смесь воспламеняется и обра</w:t>
        <w:softHyphen/>
        <w:t>зуется пламя, нагревающее поступающий в цилиндры воздух. После пуска двигателя подогреватель выключают. Топливный клапан под действием пружины перекрывает подачу топлива, и горение прекращается. Исполь</w:t>
        <w:softHyphen/>
        <w:t>зование такого подогревателя позволяет снизить предельную температуру пуска холодного двигателя на 10...15 °С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рименение рассмотренных средств облегчения пуска в сочетании с использованием маловязких масел, зимних сортов топлива, аккумулятор</w:t>
        <w:softHyphen/>
        <w:t>ных батарей с улучшенными стартерными характеристиками обеспечивает пуск холодных двигателей при температурах до —30 °С. Пуск двигателя при более низких температурах можно осуществлять путем их предпуско</w:t>
        <w:softHyphen/>
        <w:t>вого подогрева. При этом подогревается картерное масло, в результате чего снижается его вязкость и обеспечивается прокачиваемость масла по систе</w:t>
        <w:softHyphen/>
        <w:t>ме смазки, вследствие чего уменьшаются изнашивание и момент сопротив</w:t>
        <w:softHyphen/>
        <w:t>ления и возрастает частота вращения коленчатого вала при пуске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ромышленностью выпускается много различных типов предпусковых подогревателей. Они работают на том же топливе, что и двигатель. Время подготовки двигателя к принятию нагрузки (разогрев, пуск и прогрев в режиме холостого хода) с применением предпускового подогревателя и подогрева аккумуляторной батареи при температуре —60 °С не должно превышать 45 мин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ЕХНИЧЕСКОЕ ОБСЛУЖИВАНИЕ И МЕТОДЫ ДИАГНОСТИРОВАНИЯ СИСТЕМЫ ПУСКА</w:t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Стартеры обладают достаточно высокой эксплуатационной надежно</w:t>
        <w:softHyphen/>
        <w:t>стью и поэтому не требуют частых технического обслуживания и регули</w:t>
        <w:softHyphen/>
        <w:t>ровок. Рекомендуется при проведении ТО-2 проверять состояние силовых контактов стартерной цепи (крепление наконечников проводов к выводам тягового реле, реле включения, контакты аккумуляторной батареи). Тех</w:t>
        <w:softHyphen/>
        <w:t>ническое обслуживание стартера рекомендуется производить перед зимней эксплуатацией примерно через 40 тыс. км при снятии его с автомобиля. При этом осуществляют следующие операции: внешний осмотр; проверку осе</w:t>
        <w:softHyphen/>
        <w:t>вого зазора вала якоря и подвижность щеток в щеткодержателях; контроль высоты щеток (если она меньше допустимой, то их заменяют); контроль динамометром давления щеточных пружин; проверку работы механизма привода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Неисправности в самом стартере определяют после его разборки. Про</w:t>
        <w:softHyphen/>
        <w:t>веряют состояние обмоток возбуждения и якоря, коллектора, подшипников, а также исправность тягового реле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осле ремонта стартера с его разборкой регулируют тяговое реле и про</w:t>
        <w:softHyphen/>
        <w:t>веряют работу стартера в режимах холостого хода и полного торможения на специальных стендах. При проверках стартеров на специальных стендах используют провода, размеры которых соответствуют размерам проводов, применяемых в эксплуатации для данного типа стартера. Аккумуляторная батарея должна быть исправна и заряжена не менее чем на 75%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При проверке на холостом ходу замеряют частоту вращения якоря       (тахометром) и потребляемый им ток        </w:t>
      </w:r>
      <w:r>
        <w:rPr>
          <w:i/>
          <w:sz w:val="28"/>
        </w:rPr>
        <w:t>.</w:t>
      </w:r>
      <w:r>
        <w:rPr>
          <w:sz w:val="28"/>
        </w:rPr>
        <w:t xml:space="preserve"> Эти параметры дают возможность определить качество сборки стартера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В режиме полного торможения измеряют момент </w:t>
      </w:r>
      <w:r>
        <w:rPr>
          <w:i/>
          <w:sz w:val="28"/>
        </w:rPr>
        <w:t xml:space="preserve">М    </w:t>
      </w:r>
      <w:r>
        <w:rPr>
          <w:sz w:val="28"/>
        </w:rPr>
        <w:t xml:space="preserve"> полного торможе</w:t>
        <w:softHyphen/>
        <w:t xml:space="preserve">ния (динамометром) и силу тока       </w:t>
      </w:r>
      <w:r>
        <w:rPr>
          <w:i/>
          <w:sz w:val="28"/>
        </w:rPr>
        <w:t>.</w:t>
      </w:r>
      <w:r>
        <w:rPr>
          <w:sz w:val="28"/>
        </w:rPr>
        <w:t xml:space="preserve"> Эти параметры определяют состояние электрических и магнитных цепей стартера. В этом режиме определяют также внутреннее сопротивление стартера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   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                .</w:t>
      </w:r>
      <w:r>
        <w:rPr>
          <w:sz w:val="28"/>
        </w:rPr>
        <w:t xml:space="preserve"> Последователь</w:t>
        <w:softHyphen/>
        <w:t>ность поиска дефектов в системе пуска зависит от характерных признаков неисправностей. Если при включении стартера тяговое реле не срабатывает (нет характерного щелчка), то проверяют состояние аккумуляторной бата</w:t>
        <w:softHyphen/>
        <w:t>реи, электрические цепи промежуточного и тягового реле, состояние нако</w:t>
        <w:softHyphen/>
        <w:t>нечников проводов и исправность выключения стартера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Если после срабатывания тягового реле коленчатый вал двигателя не проворачивается, то также необходимо вначале проверить аккумулятор</w:t>
        <w:softHyphen/>
        <w:t>ную батарею и состояние клемм силовых проводов, а затем последователь</w:t>
        <w:softHyphen/>
        <w:t>но состояние контактов включения стартера тягового реле, качество сое</w:t>
        <w:softHyphen/>
        <w:t>динения корпуса стартера с "массой" (корпусом) ДВС, состояние коллектора, щеток и обмоток электродвигателя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Вращение электродвигателя стартера при замыкании контактных шпи</w:t>
        <w:softHyphen/>
        <w:t>лек на корпусе тягового реле проводом большого сечения указывает на его исправность. Для проверки исправности тягового реле необходимо общий вывод его обмоток соединить с положительной клеммой аккумуляторной батареи, минуя контакты реле включения и замка зажигания. Исправность выключателя зажигания и целостность его цепей управления проверяют путем подключения обмотки реле включения непосредственно к аккуму</w:t>
        <w:softHyphen/>
        <w:t>лятору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Техническое диагностирование и обслуживание стартерной аккумуля</w:t>
        <w:softHyphen/>
        <w:t>торной батареи, являющейся одним из основных элементов системы пуска, описываются в гл. 1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10"/>
      <w:type w:val="nextPage"/>
      <w:pgSz w:w="11906" w:h="16820"/>
      <w:pgMar w:left="1418" w:right="851" w:gutter="0" w:header="720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17:00Z</dcterms:created>
  <dc:creator>XXX</dc:creator>
  <dc:description/>
  <cp:keywords/>
  <dc:language>en-US</dc:language>
  <cp:lastModifiedBy>user</cp:lastModifiedBy>
  <cp:lastPrinted>1999-11-17T10:46:00Z</cp:lastPrinted>
  <dcterms:modified xsi:type="dcterms:W3CDTF">2008-02-21T14:17:00Z</dcterms:modified>
  <cp:revision>2</cp:revision>
  <dc:subject/>
  <dc:title>ЭЛЕКТРОМЕХАНИЧЕСКИЕ ХАРАКТЕРИСТИКИ СТАРТЕРНОГО ЭЛЕКТРОДВИГАТЕЛЯ</dc:title>
</cp:coreProperties>
</file>