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ext"/>
        <w:rPr/>
      </w:pPr>
      <w:r>
        <w:rPr>
          <w:rStyle w:val="StrongEmphasis"/>
        </w:rPr>
        <w:t>Ксеноновые фары: осознанный выбор</w:t>
      </w:r>
    </w:p>
    <w:p>
      <w:pPr>
        <w:pStyle w:val="Mtext"/>
        <w:rPr/>
      </w:pPr>
      <w:r>
        <w:rPr/>
        <w:t xml:space="preserve">Установка ксеноновых фар - не прихоть и не дань моде. Ведь по статистике современный человек до 15% своей жизни проводит за рулем! Поэтому так важно, чтобы в своей машине водитель чувствовал себя комфортно и безопасно. </w:t>
      </w:r>
    </w:p>
    <w:p>
      <w:pPr>
        <w:pStyle w:val="Mtext"/>
        <w:rPr/>
      </w:pPr>
      <w:r>
        <w:rPr/>
        <w:t>Автомобильные ксеноновые фары позволяют лучше освещать дорогу даже при плохой погоде (дожде, тумане), дают больше света, который к тому же близок к дневному освещению и соответствует нашим зрительным привычкам. Установив "xenon", вы будете меньше уставать, а сам процесс вождения начнет приносить гораздо больше удовольствия. Конечно, за право распугивать "чайников" со своего пути требовательным миганием холодных голубых "прожекторов" приходится платить. Но, как считают многие автолюбители, установка ксеноновых фар себя оправдывает: лучше потратиться на хороший свет, чем попасть в аварию из-за плохой видимости на дороге.</w:t>
      </w:r>
    </w:p>
    <w:p>
      <w:pPr>
        <w:pStyle w:val="Mtext"/>
        <w:rPr/>
      </w:pPr>
      <w:r>
        <w:rPr/>
        <w:t xml:space="preserve">Почему продажи ксеноновых фар неизменно растут? Все просто: ксеноновые лампы - принципиально новые источники света, имеющие массу преимуществ перед галогеновыми. </w:t>
      </w:r>
    </w:p>
    <w:p>
      <w:pPr>
        <w:pStyle w:val="Mtext"/>
        <w:rPr/>
      </w:pPr>
      <w:r>
        <w:rPr>
          <w:rStyle w:val="StrongEmphasis"/>
        </w:rPr>
        <w:t>Ксенон и галоген: сравниваем и выбираем</w:t>
      </w:r>
    </w:p>
    <w:p>
      <w:pPr>
        <w:pStyle w:val="Mtext"/>
        <w:rPr/>
      </w:pPr>
      <w:r>
        <w:rPr/>
        <w:t>До появления ксеноновых ламп автовладельцы были вынуждены мириться с недостатками, которые свойственны обычным фарам.</w:t>
      </w:r>
    </w:p>
    <w:p>
      <w:pPr>
        <w:pStyle w:val="Mtext"/>
        <w:rPr/>
      </w:pPr>
      <w:r>
        <w:rPr/>
        <w:t>Главная беда традиционных ламп накаливания - чрезвычайно низкая светоотдача. Из-за этого огромное количество электроэнергии тратится впустую, на обогрев окружающей среды. К тому же прочность вольфрамовой спирали невысока, а значит, такая лампа чувствительна к вибрациям и толчкам. Вольфрам постоянно испаряется с раскаленной спирали и оседает на холодном стекле, и поэтому колба постепенно темнеет.</w:t>
      </w:r>
    </w:p>
    <w:p>
      <w:pPr>
        <w:pStyle w:val="Mtext"/>
        <w:rPr/>
      </w:pPr>
      <w:r>
        <w:rPr/>
        <w:t>Галогеновые фары - это, в сущности, улучшенный вариант обычных ламп. В таких фарах испарение вольфрама сведено к минимуму, что позволило повысить температуру нити накаливания и немного увеличить светоотдачу. Но принципы работы галогеновых фар (а значит, и недостатки) остались прежними. И если в лампе есть спираль, значит, она боится вибраций, которые в автомобиле - увы! - дело привычное.</w:t>
      </w:r>
    </w:p>
    <w:p>
      <w:pPr>
        <w:pStyle w:val="Mtext"/>
        <w:rPr/>
      </w:pPr>
      <w:r>
        <w:rPr/>
        <w:t>Свет от ксеноновых ламп, в отличие от галогеновых, имеет голубоватый оттенок, близкий к дневному свету. Это многим нравится и, более того, у некоторых автолюбителей является признаком "крутизны". Мода на "ксенон" вызвала к жизни галогеновые фары с колбой, окрашивающей световой пучок в голубой цвет. Конечно, они намного дешевле настоящего "ксенона". Но не стоит обольщаться: такие "псевдоксеноновые" лампы не имеют никакого отношения к мощной светотехнике дорогих автомобилей. Кроме привлекательной расцветки светового луча (сомнительный плюс для взрослого серьезного человека) такие раскрашенные лампы не дают ни одного из тех преимуществ, что получают счастливые владельцы современных ксеноновых фар.</w:t>
      </w:r>
    </w:p>
    <w:p>
      <w:pPr>
        <w:pStyle w:val="Mtext"/>
        <w:rPr/>
      </w:pPr>
      <w:r>
        <w:rPr/>
        <w:t>Действительно, у "ксенона" есть целый список достоинств, выгодно отличающих его от обычных галогеновых ламп. И автовладельцев, решающих для себя вопрос: ставить ли новые "Hella" (как вариант "Bosch") или все-таки сэкономить, обычно останавливает только одно - цена. И если автомобиль хотя бы немного дороже комплекта фар, многие решают вопрос в пользу ксенона: проще один раз заплатить и потом быть спокойным за свою безопасность на дороге. И просто наслаждаться отличным результатом!</w:t>
      </w:r>
    </w:p>
    <w:p>
      <w:pPr>
        <w:pStyle w:val="Mtext"/>
        <w:rPr/>
      </w:pPr>
      <w:r>
        <w:rPr/>
        <w:t xml:space="preserve">Ксеноновые лампы способны обеспечивать в два раза больше света, чем галогеновые, но при этом они используют на треть меньше электрической энергии. К тому же фары нового поколения очень долговечны - ведь если нет спирали, то и перегорать нечему! А все благодаря особому устройству ксеноновых фар. </w:t>
      </w:r>
    </w:p>
    <w:p>
      <w:pPr>
        <w:pStyle w:val="Mtext"/>
        <w:rPr/>
      </w:pPr>
      <w:r>
        <w:rPr>
          <w:rStyle w:val="StrongEmphasis"/>
        </w:rPr>
        <w:t>Как устроены ксеноновые фары?</w:t>
      </w:r>
    </w:p>
    <w:p>
      <w:pPr>
        <w:pStyle w:val="Mtext"/>
        <w:rPr/>
      </w:pPr>
      <w:r>
        <w:rPr/>
        <w:t>Ксеноновые фары для автомобиля используют в своей работе принцип световой дуги. Светится не спираль, а инертный газ. Смесь ксенона и солей металла помещается в стеклянную колбу величиной со спичечную головку. Высоковольтный разряд проходит между электродами, помещеннными в эту колбу, и вызывает яркое свечение газовой смеси. Иными словами, светится дуговой разряд между электродами. Результат - яркий свет при минимальных энергозатратах.</w:t>
      </w:r>
    </w:p>
    <w:p>
      <w:pPr>
        <w:pStyle w:val="Mtext"/>
        <w:rPr/>
      </w:pPr>
      <w:r>
        <w:rPr/>
        <w:t xml:space="preserve">Но не все так легко, как кажется на первый взгляд, и за преимущества ксеноновых фар приходится платить - и в прямом, и в переносном смысле. Простой принцип действия требует сложного устройства. Для запуска ксеноновой лампы необходимо создать высокое напряжение - около 25 киловольт. Разряд, необходимый для горения, нуждается в поддержке переменного тока частотой 300 Гц и напряжением 330 В. Поэтому для установки ксеноновых фар необходимо приобрести их в сборе с преобразователем энергии (блоком поджига) на конкретную модель машины. </w:t>
      </w:r>
    </w:p>
    <w:p>
      <w:pPr>
        <w:pStyle w:val="Mtext"/>
        <w:rPr/>
      </w:pPr>
      <w:r>
        <w:rPr/>
        <w:t>Еще одна особенность ксеноновых фар связана с отсутствием спирали в лампе. Из-за этого производителям дорогой светотехники приходится решать проблему ослепления встречных машин. У галогеновых ламп таких трудностей не возникает - переключение фар на дальний-ближний режим легко осуществляется с помощью двухнитевой конструкции (две нити накаливания располагаются одна под другой).</w:t>
      </w:r>
    </w:p>
    <w:p>
      <w:pPr>
        <w:pStyle w:val="Mtext"/>
        <w:rPr/>
      </w:pPr>
      <w:r>
        <w:rPr/>
        <w:t xml:space="preserve">Вариантов выхода из создавшейся ситуации несколько. В одних моделях ксеноновых фар "лишняя" часть светового пучка отсекается специальным экраном, в других с помощью соленоида перемещается сама лампа. В любом случае, водителю автомобиля с ксеноновой светотехникой стоит помнить о том, что его фары могут сильно ослепить других участников движения, и поэтому своевременно переключаться на "ближний". </w:t>
      </w:r>
    </w:p>
    <w:p>
      <w:pPr>
        <w:pStyle w:val="Mtext"/>
        <w:rPr/>
      </w:pPr>
      <w:r>
        <w:rPr>
          <w:rStyle w:val="StrongEmphasis"/>
        </w:rPr>
        <w:t>Плюсы ксеноновых ламп</w:t>
      </w:r>
    </w:p>
    <w:p>
      <w:pPr>
        <w:pStyle w:val="Mtext"/>
        <w:rPr/>
      </w:pPr>
      <w:r>
        <w:rPr/>
        <w:t>Те автовладельцы, которые уже выбрали для своих автомобилей ксеноновые фары, прекрасно осведомлены о том, за что они заплатили деньги. Установка "ксенона" - это лучшее на сегодняшний день решение вопроса автомобильного света. Причин несколько.</w:t>
      </w:r>
    </w:p>
    <w:p>
      <w:pPr>
        <w:pStyle w:val="Mtext"/>
        <w:rPr/>
      </w:pPr>
      <w:r>
        <w:rPr>
          <w:rStyle w:val="StrongEmphasis"/>
        </w:rPr>
        <w:t>Во-первых, ксеноновые фары - это новый уровень комфорта при вождении автомобиля.</w:t>
      </w:r>
      <w:r>
        <w:rPr/>
        <w:t xml:space="preserve"> Глаза гораздо меньше устают, ведь водителю не приходится напрягать свое зрение, чтобы различить возможные источники опасности на дороге.</w:t>
      </w:r>
    </w:p>
    <w:p>
      <w:pPr>
        <w:pStyle w:val="Mtext"/>
        <w:rPr/>
      </w:pPr>
      <w:r>
        <w:rPr>
          <w:rStyle w:val="StrongEmphasis"/>
        </w:rPr>
        <w:t>Во-вторых, это дополнительная гарантия безопасности.</w:t>
      </w:r>
      <w:r>
        <w:rPr/>
        <w:t xml:space="preserve"> Световой пучок ксенонового луча обладает важной характеристикой: он не рассеивается на каплях дождя и поэтому не образует "световую стену". Лучшая по сравнению с обычными галогеновыми фарами видимость (а это особенно важно в плохую погоду) снижает риск ДТП.</w:t>
      </w:r>
    </w:p>
    <w:p>
      <w:pPr>
        <w:pStyle w:val="Mtext"/>
        <w:rPr/>
      </w:pPr>
      <w:r>
        <w:rPr>
          <w:rStyle w:val="StrongEmphasis"/>
        </w:rPr>
        <w:t>В-третьих, ксеноновые фары очень экономичны.</w:t>
      </w:r>
      <w:r>
        <w:rPr/>
        <w:t xml:space="preserve"> Они потребляют намного меньше электроэнергии по сравнению с обычными лампами накаливания, а следовательно, не повышают расход топлива. Кроме того, "ксенон" использует полученную энергию строго по назначению и почти не тратит ее на обогрев воздуха. Срок службы такой фары гораздо больше, чем у галогеновой, к тому же она не перегорит.</w:t>
      </w:r>
    </w:p>
    <w:p>
      <w:pPr>
        <w:pStyle w:val="Mtext"/>
        <w:rPr/>
      </w:pPr>
      <w:r>
        <w:rPr/>
        <w:t xml:space="preserve">И, наконец, в-четвертых, ксеноновые фары с момента своего появления превратились в непременный атрибут хорошего, дорогого автомобиля. Как ни крути, небесно-голубой свет фар - это престижно, современно, просто модно. </w:t>
      </w:r>
    </w:p>
    <w:p>
      <w:pPr>
        <w:pStyle w:val="Mtext"/>
        <w:rPr/>
      </w:pPr>
      <w:r>
        <w:rPr/>
        <w:t>Конечно, процесс оснащения авто "ксеноном" не из легких, так что проще и надежнее доверить его специалисту. Установка ксеноновых фар в сервисном центре - гарантия правильно и качественно выполненных работ. В любом случае, результат стоит затраченных усилий и денежных вложений! С ксеноновыми фарами ночь моментально превращается в день, обочина не выпадает из поля зрения, а сама дорога освещается гораздо лучше, даже если идет дождь или снег. Но будьте готовы к тому, что, привыкнув к хорошему, вы больше не сможете ездить с галогеновым освещением!</w:t>
      </w:r>
    </w:p>
    <w:p>
      <w:pPr>
        <w:pStyle w:val="Mtext"/>
        <w:rPr/>
      </w:pPr>
      <w:r>
        <w:rPr/>
      </w:r>
    </w:p>
    <w:p>
      <w:pPr>
        <w:pStyle w:val="Normal"/>
        <w:rPr>
          <w:rFonts w:ascii="Arial" w:hAnsi="Arial" w:cs="Arial"/>
          <w:color w:val="333333"/>
          <w:sz w:val="18"/>
          <w:szCs w:val="18"/>
        </w:rPr>
      </w:pPr>
      <w:r>
        <w:rPr>
          <w:rFonts w:cs="Arial" w:ascii="Arial" w:hAnsi="Arial"/>
          <w:color w:val="333333"/>
          <w:sz w:val="18"/>
          <w:szCs w:val="18"/>
        </w:rPr>
        <w:t xml:space="preserve">Фары Bi-Xenon с газоразрядными лампами светят дальше и ярче обычных фар: ближний свет освещает дорогу четче и шире, дальний свет освещает дорогу значительно дальше. Свет от фар Bi-Xenon по яркости очень похож на дневной свет. Динамическая, управляемая с помощью датчиков, регулировка угла наклона фар автоматически компенсирует изменение уровня автомобиля во время торможения и ускорения или при движении по неровной дороге. Это предотвращает ослепление встречного транспорта. </w:t>
        <w:br/>
        <w:br/>
        <w:t>„Bi“ (то есть 2) означает, что для ближнего и дальнего света используется один источник ксенонового света. В режиме дальнего света используется весь световой поток. Он поддерживается дополнительно галогенным световым пучком, который удлиняет продолжительность освещаемого участка и служит в качестве светового сигнала. Во время использования ближнего света между лампочкой и линзой устанавливается заслонка. Это делает пучок света шире, благодаря чему объекты по краям дороги распознаются раньше. По сравнению с обычными галогенными лампочками (H7) сила освещения в режиме ближнего света в фарах Bi-Xenon на 87 % больше, а дальнего - почти на 180 % больше. Это делает ночные поездки еще безопаснее.</w:t>
      </w:r>
    </w:p>
    <w:p>
      <w:pPr>
        <w:pStyle w:val="Mtext"/>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ext">
    <w:name w:val="mtext"/>
    <w:basedOn w:val="Normal"/>
    <w:qFormat/>
    <w:pPr>
      <w:spacing w:before="0" w:after="75"/>
      <w:ind w:firstLine="450"/>
      <w:jc w:val="both"/>
    </w:pPr>
    <w:rPr>
      <w:rFonts w:ascii="Arial" w:hAnsi="Arial" w:cs="Arial"/>
      <w:color w:val="000000"/>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0:15:00Z</dcterms:created>
  <dc:creator>user</dc:creator>
  <dc:description/>
  <cp:keywords/>
  <dc:language>en-US</dc:language>
  <cp:lastModifiedBy>user</cp:lastModifiedBy>
  <dcterms:modified xsi:type="dcterms:W3CDTF">2008-03-19T14:46:00Z</dcterms:modified>
  <cp:revision>2</cp:revision>
  <dc:subject/>
  <dc:title>Ксеноновые фары: осознанный выбор</dc:title>
</cp:coreProperties>
</file>