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4565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Кафедра «</w:t>
      </w:r>
      <w:r>
        <w:rPr>
          <w:color w:val="000000"/>
          <w:sz w:val="24"/>
          <w:szCs w:val="24"/>
        </w:rPr>
        <w:t>Проектирование и технический сервис транспортно-технологических систем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Лек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дисциплин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«</w:t>
      </w:r>
      <w:r>
        <w:rPr>
          <w:rFonts w:cs="Tahoma" w:ascii="Tahoma" w:hAnsi="Tahoma"/>
          <w:sz w:val="24"/>
          <w:szCs w:val="24"/>
        </w:rPr>
        <w:t>Электрооборудование наземных транспортно-технологических систем</w:t>
      </w:r>
      <w:r>
        <w:rPr>
          <w:rFonts w:cs="Tahoma" w:ascii="Tahoma" w:hAnsi="Tahoma"/>
          <w:b/>
          <w:sz w:val="24"/>
          <w:szCs w:val="24"/>
        </w:rPr>
        <w:t xml:space="preserve">» </w:t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sz w:val="24"/>
          <w:szCs w:val="24"/>
        </w:rPr>
        <w:t>для студентов- заочников специальности 23.05.01 –</w:t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sz w:val="24"/>
          <w:szCs w:val="24"/>
        </w:rPr>
        <w:t>« Наземные транспортно – технологические средства »</w:t>
      </w:r>
    </w:p>
    <w:p>
      <w:pPr>
        <w:pStyle w:val="Normal"/>
        <w:ind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ециализация «Технические средства агропромышленного комплекса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Ростов-на-Дону, 2018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ксплуатационная надежность, экономичность, активная безопасность и экологические качества автомобиля в значительной степени определя</w:t>
        <w:softHyphen/>
        <w:t>ются работой его электрооборудования. Электрооборудование современно</w:t>
        <w:softHyphen/>
        <w:t>го автомобиля представляет собой очень сложную систему, включающую до 100 и более изделий, его стоимость составляет примерно 30 % стоимости автомобил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точки зрения системного подхода электрооборудование автомобиля может быть представлено в виде ряда самостоятельных функциональных систем — электроснабжения, пуска, зажигания, освещения и сигнализации, информации и диагностирования, автоматического управления двигателем и трансмиссией. Ряд изделий электрооборудования, например стеклоочи</w:t>
        <w:softHyphen/>
        <w:t>ститель, электродвигатели отопления, вентиляции, звуковые сигналы, ра</w:t>
        <w:softHyphen/>
        <w:t>диооборудование, трудно отнести к какой-либо из систем. Поэтому все они могут быть объединены и условно названы вспомогательным электрообо</w:t>
        <w:softHyphen/>
        <w:t>рудованием. Суммарная длина электропроводки автомобиля достигает 250...600 м. Представляют определенную сложность прокладка проводов, объединение их в жгуты, построение принципиальных и монтажных схем. Поэтому представляется целесообразным отдельное рассмотрение постро</w:t>
        <w:softHyphen/>
        <w:t>ения общей схемы, коммутационной и защитной аппаратур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ооборудование автомобилей постоянно и существенно изменя</w:t>
        <w:softHyphen/>
        <w:t>ется. Генераторы переменного тока с бесконтактными электронными регуляторами напряжения практически полностью заменили генераторы постоянного тока с вибрационными регуляторами. Появились бесконтакт</w:t>
        <w:softHyphen/>
        <w:t>ные электронные и микропроцессорные системы зажигания и автоматиче</w:t>
        <w:softHyphen/>
        <w:t>ского управления топливоподачей. Разработаны так называемые необслу</w:t>
        <w:softHyphen/>
        <w:t>живаемые аккумуляторные батареи. Представляется перспективным применение стартера с редуктором в системе пуска двигателя внутреннего сгорания (ДВС). Существенно изменились светооптические приборы систе</w:t>
        <w:softHyphen/>
        <w:t>мы освещения  и сигнализации,  занимающие особое место в электрооборудовании автомобиля, так как эта система определяет безопас</w:t>
        <w:softHyphen/>
        <w:t>ность дорожного движения. Значительно улучшилась информация водите</w:t>
        <w:softHyphen/>
        <w:t>ля о режимах работы и состоянии узлов и агрегатов автомобиля. Этому способствовало появление бортовой системы контроля и системы встроенных датчи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одолжает расширяться применение электронных приборов и систем на автомобиле. Сейчас практически любая система электрооборудования включает элементы электроники: всевозможные реле, коммутаторы, регу</w:t>
        <w:softHyphen/>
        <w:t>ляторы, датчики и др. Применение электроники и микропроцессорной техники способствовало разработке систем автоматического управления двигателем и трансмиссией. В первую очередь это касается создания систем управления зажиганием и впрыском топлива, антиблокировочных систем электронного управления коробкой передач, разработки маршрутного ком</w:t>
        <w:softHyphen/>
        <w:t>пьютера, системы блокировки дверей и др. Ведущие автомобильные фирмы разработали и внедряют интегрированные системы управления силовым агрегатом, электронные системы рулевого управления и управления че</w:t>
        <w:softHyphen/>
        <w:t>тырьмя колесами. В ближайшие годы следует ожидать применения актив</w:t>
        <w:softHyphen/>
        <w:t>ной подвески, дисплеев на лобовом стекле, интегрированных информаци</w:t>
        <w:softHyphen/>
        <w:t>онно-диагностических   систем.   Основной   тенденцией   развития электронных систем следует считать создание комплексных многофункци</w:t>
        <w:softHyphen/>
        <w:t>ональных систем управления и контроля, число которых на автомобиле составит не более пя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недрение электронных устройств связано с созданием специальной элементной базы, так как условия работы изделий электрооборудования автомобилей весьма специфичны. Это и широкий диапазон изменения температур ( - 60... +125 °С), и вибрации, и подверженность агрессивному действию окружающей среды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сложнение электрооборудования автомобилей имеет и отрицатель</w:t>
        <w:softHyphen/>
        <w:t>ную сторону, связанную с увеличением числа отказов. В современном автомобиле уже более 30 % отказов приходится на электрооборудование. Поэтому остро стоит проблема своевременной разработки методов и средств диагностирования новых систем и узл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 </w:t>
      </w:r>
    </w:p>
    <w:p>
      <w:pPr>
        <w:pStyle w:val="FR1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ЭКСПЛУАТАЦИИ АВТОМОБИЛЬ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ОБОРУДОВАНИЯ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  <w:szCs w:val="28"/>
        </w:rPr>
        <w:t>Условия работы автотракторного электрооборудования определяются прежде всего условиями эксплуатации, а также местом установки отдельных агрегатов электрооборудования. Современное автотракторное электрооборудование эксплуатируется в раз</w:t>
        <w:softHyphen/>
        <w:t>личных климатических зонах, определяющихся географическим районом нашей страны. Более 80% территории Советского Союза расположено в зоне холодного климата. В этой зоне эксплуати</w:t>
        <w:softHyphen/>
        <w:t>руется около 85% автомобильного транспор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зависимости от климатических условий эксплуатации из</w:t>
        <w:softHyphen/>
        <w:t>делия автотракторного электрооборудования и приборы выпу</w:t>
        <w:softHyphen/>
        <w:t>скаются в следующих исполнения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умеренного климата (У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холодного климата (Х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ропического климата (Т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лементы электрооборудования должны сохранять работо</w:t>
        <w:softHyphen/>
        <w:t>способность после пребывания в неработающем состоянии при температуре — 60° С для исполнения ХЛ, — 45° С для исполне</w:t>
        <w:softHyphen/>
        <w:t>ний У и 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бота в условиях широкого диапазона изменения темпера</w:t>
        <w:softHyphen/>
        <w:t>туры окружающей среды предъявляет к электрооборудованию высокие требования. При низких температурах, например, сни</w:t>
        <w:softHyphen/>
        <w:t>жается емкость аккумуляторных батарей и механическая проч</w:t>
        <w:softHyphen/>
        <w:t>ность электрической изоляции; при высоких — надежность работы электронных систем, устанавливаемых на автомобилях, сокра</w:t>
        <w:softHyphen/>
        <w:t>щается срок службы аккумуляторных батар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ооборудование во время эксплуатации подвергается воздействию вибрационных перегрузок. Например, вибрация датчиков приборов, установленных на двигателе, может дости</w:t>
        <w:softHyphen/>
        <w:t>гать 10—15 дБ. Динамические перегрузки, воздействующие на элементы электрооборудования, нарушают нормальный ре</w:t>
        <w:softHyphen/>
        <w:t>жим их работы, снижают прочность, точность, увеличивают износ, что может привести к их повреждению или разруш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вопросы, связанные с обеспечением работоспособности электрооборудования в условиях динамических нагрузок, являются неотъемлемой составной частью проблемы повышения его надежности. Элементы автотракторного электрооборудования должны выдерживать без повреждений, поломок и нарушений рабочего процесса воздействия вибрационных и ударных нагрузок, которые указаны в таб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разработке системы электрооборудования следует учи</w:t>
        <w:softHyphen/>
        <w:t>тывать, что в процессе эксплуатации оборудование подвергается воздействию агрессивной среды подкапотного пространства. На элементы электрооборудования попадает грязь, масло, пыль, вода, содержащая соли, топливо. Это вызывает снижение электрической прочности, старение изоляции и коррозию металличе</w:t>
        <w:softHyphen/>
        <w:t>ских поверхностей элементов электрооборудования. Зашита от коррозии осуществляется лакокрасочными, химическими, галь</w:t>
        <w:softHyphen/>
        <w:t>ваническими покрытиями. Выбор вида защитного покрытия про</w:t>
        <w:softHyphen/>
        <w:t>изводят в соответствии с назначением детали, узла или изделия с учетом их конструктивных особе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делия автотракторного электрооборудования должны быть защищены от попадания посторонних предметов, вредных отло</w:t>
        <w:softHyphen/>
        <w:t>жений и вод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смотря на тяжелые условия эксплуатации (широкий диапа</w:t>
        <w:softHyphen/>
        <w:t>зон изменения рабочих температур, высокая степень загрязнения окружающей среды, значительные динамические нагрузки, воз</w:t>
        <w:softHyphen/>
        <w:t>можность непосредственного попадания внутрь изделий масла, воды, топлива, а также переменная скорость движения автомо</w:t>
        <w:softHyphen/>
        <w:t>биля), изделия электрооборудования должны обеспечивать на</w:t>
        <w:softHyphen/>
        <w:t>дежную безотказную работу в эксплуатации в течение требуемого срока службы. Статистические данные эксплуатации автомобилей показывают, что примерно четвертая часть всех эксплуатационных неисправностей автомобилей связана с неисправностями изделий и приборов электрооборудования. Основная причина преждевре</w:t>
        <w:softHyphen/>
        <w:t>менного выхода их из строя заключается прежде всего в несоблю</w:t>
        <w:softHyphen/>
        <w:t>дении правил эксплуатации и несвоевременном техническом об</w:t>
        <w:softHyphen/>
        <w:t>служиван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е время техническое обслуживание автомобилей подразделяется на ежедневное техническое обслуживание (ЕО), техническое обслуживание № 1 (ТО-1) и техническое обслужи</w:t>
        <w:softHyphen/>
        <w:t xml:space="preserve">вание </w:t>
      </w:r>
      <w:r>
        <w:rPr>
          <w:i/>
          <w:iCs/>
          <w:sz w:val="28"/>
          <w:szCs w:val="28"/>
        </w:rPr>
        <w:t>№ 2</w:t>
      </w:r>
      <w:r>
        <w:rPr>
          <w:sz w:val="28"/>
          <w:szCs w:val="28"/>
        </w:rPr>
        <w:t xml:space="preserve"> (ТО-2), выполняемые соответственно через 1000— 1800 км и через 5000—9000 км пробега автомобил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казанная выше классификация зависит от дорожных условий эксплуатации и подразделяется на три категории. Первая кате</w:t>
        <w:softHyphen/>
        <w:t>гория — это городские и загородные дороги с твердым асфаль</w:t>
        <w:softHyphen/>
        <w:t>товым или бетонным покрытием, вторая — дороги со щебеночным, булыжным или другим каменным покрытием. К третьей кате</w:t>
        <w:softHyphen/>
        <w:t>гории относятся неисправные дороги с твердым покрытием, а также дороги в карьерах и на строительных площадках. Объем обязательных работ, необходимых при техническом обслуживании, определяется “Положением о техническом обслуживании и ре</w:t>
        <w:softHyphen/>
        <w:t>монте подвижного состава автомобильного транспорта”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ежедневном техническом обслуживании, которое осуще</w:t>
        <w:softHyphen/>
        <w:t>ствляется водителем автомобиля по окончании рабочего дня, вы</w:t>
        <w:softHyphen/>
        <w:t xml:space="preserve">полняются работы по проверке действия приборов освещения, сигнализации и стеклоочистител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ТО-1 проверяют чистоту наружных поверхностей стартера, генератора, реле-регулятора, приборов системы зажигания. Грязь и излишки масла удаляют ветошью, смоченной в бензине. При про</w:t>
        <w:softHyphen/>
        <w:t>ведении этого вида технического обслуживания проверяют натя</w:t>
        <w:softHyphen/>
        <w:t>жение приводного ремня генератора и уровень электролита акку</w:t>
        <w:softHyphen/>
        <w:t>муляторной батареи. При ТО-2 контролируют надежность кон</w:t>
        <w:softHyphen/>
        <w:t>тактных соединений клемм катушки зажигания, добавочного сопротивления и распределителя зажигания; проверяют и регу</w:t>
        <w:softHyphen/>
        <w:t>лируют величины зазора между контактами прерывателя, реле-регулятора и электродами свечей зажигания; производят очистку внутренних поверхностей генератора и стартера от пыли и грязи; контролируют правильность установки фар, а также смазки под</w:t>
        <w:softHyphen/>
        <w:t>шипников генератора, оси рычажка и валика распределителя, степень заряженности аккумуляторной батаре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ерез каждые 40—50 тыс. км пробега автомобиля производят профилактический осмотр изделий электрооборудования, во время которого электрооборудование разбирают, все элементы осматри</w:t>
        <w:softHyphen/>
        <w:t>вают и в случае необходимости заменяю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ходы на техническое обслуживание и ремонт изделий электрооборудования составляют около 25% расходов, затрачи</w:t>
        <w:softHyphen/>
        <w:t>ваемых на техническое обслуживание и ремонт всего автомобиля в цел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ЕХНИЧЕСКИЕ ТРЕБОВАНИЯ, ПРЕДЪЯВЛЯЕМЫЕ К АВТОМОБИЛЬНОМУ ЭЛЕКТРООБОРУДОВАНИЮ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  <w:szCs w:val="28"/>
        </w:rPr>
        <w:t>Электрооборудование автомобилей и тракторов старых марок работало на напряжении 6 В. С ростом потребителей электроэнергии и их мощности с 1945 г. электрооборудование на транспорте работает при номинальном напряжении 12 В, а на автомобилях и тракторах с дизельными двигателями большей мощности — при номинальном напряжении 24 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требители электроэнергии на автомобилях или тракторах должны функционировать при изменении подводимого напряже</w:t>
        <w:softHyphen/>
        <w:t>ния от 0,90 до 1,25 от установленного для них номинального на</w:t>
        <w:softHyphen/>
        <w:t>пряж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минальные данные изделий электрооборудования измеряют при номинальном напряжении. Номинальная мощность, номи</w:t>
        <w:softHyphen/>
        <w:t>нальный ток и другие величины соответствуют работе электро</w:t>
        <w:softHyphen/>
        <w:t xml:space="preserve">оборудования при температуре 25 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° С, относительной влаж</w:t>
        <w:softHyphen/>
        <w:t>ности 45—80% и атмосферном давлении (8,7—10,6)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се элементы автотракторного электрооборудования должны без повреждения изоляции выдерживать испытание на электриче</w:t>
        <w:softHyphen/>
        <w:t>скую прочность изоляции обмоток и токоведущих деталей относи</w:t>
        <w:softHyphen/>
        <w:t>тельно корпуса. Кроме того, электрические машины и аппараты, за исключением аппаратов зажигания, должны выдерживать испытание на электрическую прочность междусекционной или междувитковой изоляции обмоток, а аппараты зажигания — на электрическую прочность изоляции повышенным напряжение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золяция обмоток и токоведущих элементов относительно корпуса должна выдерживать без повреждений в течение 1 мин воздействие испытательного напряжения частотой 50 Гц. Обмотки электрических машин и аппаратов, токоведущие детали коммута</w:t>
        <w:softHyphen/>
        <w:t>ционной аппаратуры, работающие в главных цепях или цепях, содержащих индуктивность (выключатели массы, выключатели зажигания и т. д,), а также токоведущие детали цепей низкого напряжения стартеров, зажигания должны выдерживать испы</w:t>
        <w:softHyphen/>
        <w:t>тательное напряжение 550 В. Степень искрения (класс коммута</w:t>
        <w:softHyphen/>
        <w:t>ции) электрических машин по шкале ГОСТ 183—74 должна быть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лектрических машин продолжительного режима работы не более 1,5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лектрических машин повторно-кратковременного режима, а также для электрических машин кратковременного режима работы с продолжительностью 5 мин и выше — не более 2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электрических машин кратковременного режима работы с продолжительностью 3 мин и менее — не более 3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дельные допускаемые превышения температуры элементов электрооборудования автомобилей и тракторов во время стендо</w:t>
        <w:softHyphen/>
        <w:t>вых испытаний при температуре окружающего воздуха не более 40° С и атмосферном давлении (8,7—10,6)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 с учетом класса изоляционных материалов (ГОСТ 8865—70) должны соответство</w:t>
        <w:softHyphen/>
        <w:t>вать значениям, указанным в табл. 4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ические машины, распределители зажигания и магнето должны выдерживать без повреждений испытание на повышенную частоту вращения при холостом ходе в течение 2 мин, а стартеры — в течение 20 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ногие элементы электрооборудования, например аппараты системы зажигания, генераторы, реле-регуляторы и др., в процессе работы на автомобиле излучают электромагнитные волны, т. е. являются источниками интенсивных радиопомех. Радиопомехи  ухудшают работу теле- и радиоприемных устройств, расположен</w:t>
        <w:softHyphen/>
        <w:t>ных на автомобиле или вблизи него. Уровень радиопомех от эле</w:t>
        <w:softHyphen/>
        <w:t>ментов электрооборудования с режимом работы свыше 1 мин не должен превышать величины, предусмотренной общесоюзными нормами допустимых индустриальных радиопоме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степени подавления радиопомех изделия электрооборудо</w:t>
        <w:softHyphen/>
        <w:t>вания выпускают в следующих исполнениях: неэкранированные, с частичным экранированием или помехозащитными устройствами и экранированные. Способы защиты от радиопомех для каждого изделия электрооборудования в отдельности при необходимости оговариваются в стандартах на эти издел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дежность эксплуатации автомобилей и тракторов и их технико-экономические показатели в значительной степени зави</w:t>
        <w:softHyphen/>
        <w:t>сят от надежности изделий электрооборудования. Оценка уровня качества изделий электрооборудования производится по данным карт технического уровня и качества продукции (ГОСТ 2.116—71). В эти карты включены основные показатели надежности (90%-ный ресурс, гарантийная наработка, измеряемая пробегом автомобиля  в километрах) и экономические показатели (себестоимость и от</w:t>
        <w:softHyphen/>
        <w:t>пускная цена). Вновь разработанному изделию электрооборудо</w:t>
        <w:softHyphen/>
        <w:t>вания в зависимости от показателей его качества на основании сравнения с однотипным эталонным (базовым) изделием может быть присвоена высшая, первая или вторая категория качества. При разработке новых изделий электрооборудования и их модифи</w:t>
        <w:softHyphen/>
        <w:t>каций предъявляется требование обеспечения максимально воз</w:t>
        <w:softHyphen/>
        <w:t>можной унификации узлов и деталей, посадочных размеров и спо</w:t>
        <w:softHyphen/>
        <w:t>собов креп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ъемные детали и узлы, поставляемые в запасные части, должны быть взаимозаменяемы. Сточки зрения технологичности конструк</w:t>
        <w:softHyphen/>
        <w:t>ция изделий и приборов электрооборудования должна удовлетво</w:t>
        <w:softHyphen/>
        <w:t>рять требованиям крупносерийного и массового производства при минимальной затрате труда и материалов. Изделия и приборы должны иметь минимальную себестоимость и трудоемкость в экс</w:t>
        <w:softHyphen/>
        <w:t>плуатации, требовать наименьших затрат на оборудов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рок службы изделий и приборов электрооборудования уста</w:t>
        <w:softHyphen/>
        <w:t>навливается в стандартах на отдельные виды электрооборудова</w:t>
        <w:softHyphen/>
        <w:t>ния. Срок службы изделий электрооборудования измеряется про</w:t>
        <w:softHyphen/>
        <w:t>бегом автомобиля в километрах или числом моточасов работы двигателя. Например, по техническим требованиям на генераторы переменного тока и транзисторные регуляторы напряжения уста</w:t>
        <w:softHyphen/>
        <w:t>новлен срок службы не менее 300 тыс. км пробега автомобиля.</w:t>
      </w:r>
    </w:p>
    <w:sectPr>
      <w:headerReference w:type="default" r:id="rId3"/>
      <w:type w:val="nextPage"/>
      <w:pgSz w:w="11906" w:h="16820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9.2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rFonts w:ascii="Tahoma" w:hAnsi="Tahoma" w:cs="Tahoma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rFonts w:ascii="Tahoma" w:hAnsi="Tahoma" w:cs="Tahoma"/>
      <w:sz w:val="24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left="40" w:right="44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/>
      <w:ind w:right="40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57:00Z</dcterms:created>
  <dc:creator>XXX</dc:creator>
  <dc:description/>
  <dc:language>en-US</dc:language>
  <cp:lastModifiedBy>Iko</cp:lastModifiedBy>
  <dcterms:modified xsi:type="dcterms:W3CDTF">2018-04-24T13:09:00Z</dcterms:modified>
  <cp:revision>3</cp:revision>
  <dc:subject/>
  <dc:title>Эксплуатационная надежность, экономичность, активная безопасность и эко-логические качества автомобиля в значительной степени определя-ются работой его электрооборудования</dc:title>
</cp:coreProperties>
</file>