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ОСВЕЩЕНИЯ И СИГНАЛИЗАЦИИ</w:t>
      </w:r>
    </w:p>
    <w:p>
      <w:pPr>
        <w:pStyle w:val="1"/>
        <w:rPr/>
      </w:pPr>
      <w:r>
        <w:rPr/>
        <w:t>ОБЩИЕ СВЕДЕНИЯ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Системы освещения и сигнализации занимают особое место в электро-</w:t>
        <w:br/>
        <w:t>оборудовании автомобилей, так как эффективность автономного освеще-</w:t>
        <w:br/>
        <w:t>ния и сигнализации в условиях роста автомобилизации и возрастающей</w:t>
        <w:br/>
        <w:t>роли автомобильных перевозок по существу определяет безопасность до-</w:t>
        <w:br/>
        <w:t>рожного движения в темное время суток. Естественно, что нормы на свето-</w:t>
        <w:br/>
        <w:t>технические характеристики также определяются требованиями безопас-</w:t>
        <w:br/>
        <w:t>ности и существующими условиями дорожного движ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конструкцией фар на протяжении долгого</w:t>
        <w:br/>
        <w:t>времени была американская лампа-фара, представляющая собой неразбор-</w:t>
        <w:br/>
        <w:t>ный оптический элемент, содержащий спаянные в колбу, заполненную</w:t>
        <w:br/>
        <w:t>инертным газом, отражатель и рассеиватель круглой или прямоугольной</w:t>
        <w:br/>
        <w:t>формы, внутри которой смонтированы одна или две нити накала. В Европе,</w:t>
        <w:br/>
        <w:t>начиная с 50-х годов, широкое распространение получили металлостеклян-</w:t>
        <w:br/>
        <w:t>ные элементы со сменным источником света, представляющим собой обыч-</w:t>
        <w:br/>
        <w:t>ную или галогенную лампу с одним или двумя телами накала, устанавли-</w:t>
        <w:br/>
        <w:t>ваемую в слепое отверстие металлического отражател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ряду с совершенствованием характеристик светораспределения кон-</w:t>
        <w:br/>
        <w:t>структорами автомобилей постоянно выдвигаются настойчивые требова-</w:t>
        <w:br/>
        <w:t>ния по улучшению аэродинамических характеристик и уменьшению веса</w:t>
        <w:br/>
        <w:t>транспортных средств, во многом определяющие их топливную экономич-</w:t>
        <w:br/>
        <w:t>ность. Удовлетворение этим требованиям по существу и определяют совре-</w:t>
        <w:br/>
        <w:t>менные тенденции совершенствования конструкций фар и технологиче-</w:t>
        <w:br/>
        <w:t>ских процессов их изготовления. Требования к уменьшению коэффициента</w:t>
        <w:br/>
        <w:t>аэродинамического сопротивления практически предопределяют уменьше-</w:t>
        <w:br/>
        <w:t>ние вертикального габарита фары почти в два раза, что возможно только</w:t>
        <w:br/>
        <w:t>при очень рациональном распределении светового потока и увеличении</w:t>
        <w:br/>
        <w:t>КПД фары. Новые конструкции фар требуют выполнения отражателя</w:t>
        <w:br/>
        <w:t>сложной формы, допускающей изготовление только из легко формуемых</w:t>
        <w:br/>
        <w:t>материалов (стекло, пластмасса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всех этих задач уже сегодня находит отражение в ряде конст-</w:t>
        <w:br/>
        <w:t>рукций фар, выпускаемых наиболее передовыми фирмами, однако полный</w:t>
        <w:br/>
        <w:t>переход к пластмассовым конструкциям световых приборов транспортных</w:t>
        <w:br/>
        <w:t>средств следует ожидать лишь в 1995...2000 гг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енные изменения претерпевает и система сигнализации, осо-</w:t>
        <w:br/>
        <w:t>бенностями развития которой, наряду с общей тенденцией уменьшения</w:t>
        <w:br/>
        <w:t>веса, являются: уменьшение градиентов освещенности в картине светорас-</w:t>
        <w:br/>
        <w:t>пределения, увеличение углов видимости, выравнивание яркости различных участков поверхности фонарей, исключение фантом-эффекта (воспри-</w:t>
        <w:br/>
        <w:t>ятие при ярком солнечном свете не включенного фонаря включенным).</w:t>
        <w:br/>
        <w:t>Наряду с совершенствованием традиционных сигнальных приборов в сис-</w:t>
        <w:br/>
        <w:t>теме сигнализации появляются дополнительные сигнальные огни, обеспе-</w:t>
        <w:br/>
        <w:t>чивающие увеличение информативности участников движения о маневре</w:t>
        <w:br/>
        <w:t>(дополнительные сигналы торможения, указатели поворота, информацион-</w:t>
        <w:br/>
        <w:t>ные табло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СНОВНЫЕ ПРИНЦИПЫ ФОРМИРОВАНИЯ СВЕТОРАСПРЕДЕ-ЛЕНИЯ СИСТЕМ ОСВЕЩЕНИЯ И СИГНАЛИЗАЦИИ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ическое обеспечение современного светораспределения систем ос-</w:t>
        <w:br/>
        <w:t>вещения и сигнализации представляет собой достаточно сложную компро-</w:t>
        <w:br/>
        <w:t>миссную задачу. Сложность задачи заключается в том, что для обеспечения</w:t>
        <w:br/>
        <w:t>безопасности и рентабельности перевозок в ночное время суток, т. е.</w:t>
        <w:br/>
        <w:t>перевозок с достаточно большими скоростями, необходимо при относитель-</w:t>
        <w:br/>
        <w:t>но малой мощности источников света (максимально 90 Вт) с низкой свето-</w:t>
        <w:br/>
        <w:t>отдачей (максимально 13,5 лм с 1 Вт), ограниченных мощностью современ-</w:t>
        <w:br/>
        <w:t>ных автомобильных источников питания (аккумуляторов, генераторов),</w:t>
        <w:br/>
        <w:t>добиваться не только большой силы света до 150 000 кд, но распределять</w:t>
        <w:br/>
        <w:t>световой пучок неравномерно. При этом должны обеспечиваться необходи-</w:t>
        <w:br/>
        <w:t>мая дальность видимости в том или ином направлении, нужная яркость</w:t>
        <w:br/>
        <w:t>адаптации, исключение ослепления водителей встречных транспортных</w:t>
        <w:br/>
        <w:t>средств. Для системы сигнализации необходимо обеспечение равномерной</w:t>
        <w:br/>
        <w:t>яркости, комфортности восприятия и полноты световой информации о</w:t>
        <w:br/>
        <w:t>режиме движения и маневр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тественно, что иногда необходимо сконцентрировать световой поток</w:t>
        <w:br/>
        <w:t>источника света, распределив его затем нужным образом в требуемых</w:t>
        <w:br/>
        <w:t>направлениях. В ряде случаев достаточно только перераспределить его и</w:t>
        <w:br/>
        <w:t>изменить цвет излучения, в некоторых случаях функции концентрации</w:t>
        <w:br/>
        <w:t>светового потока и его распределения можно объединить. Поэтому в зави-</w:t>
        <w:br/>
        <w:t>симости от характера создаваемого светораспределения принципы его фор-</w:t>
        <w:br/>
        <w:t>мирования могут быть различным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кончательно светораспределение формируется рассгиза гелем, изго-</w:t>
        <w:br/>
        <w:t>тавливаемым из оптически прозрачного материала. На внутренней повер-</w:t>
        <w:br/>
        <w:t>хности рассеивателя выполняются преломляющие элементы различной</w:t>
        <w:br/>
        <w:t>конфигурации, при помощи которых добиваются перераспределения скон-</w:t>
        <w:br/>
        <w:t>центрированного отражателем светового пучка источника света по нужным</w:t>
        <w:br/>
        <w:t>направления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онцентрация светового потока источника света обеспечивается в тра-</w:t>
        <w:br/>
        <w:t>диционных конструкциях фар и фонарей параболоидным отражателем.</w:t>
        <w:br/>
        <w:t>Параболоидная форма отражающей поверхности наиболее приспособлена</w:t>
        <w:br/>
        <w:t>для выполнения этой функции, так как основной характеристикой такой</w:t>
        <w:br/>
        <w:t>поверхности является равноудаленность ее точек от фокуса и плоскости,</w:t>
        <w:br/>
        <w:t>проходящей через директрису. Поэтому, если в фокус параболоида поме-</w:t>
        <w:br/>
        <w:t>стить источник света достаточно малых размеров, лучи от источника света, падающие на его рабочую поверхность, будут отражаться в соответствии с</w:t>
        <w:br/>
        <w:t>законами геометрической оптики и распространяться вдоль оптической оси</w:t>
        <w:br/>
        <w:t>отражателя (рис. 4.1) в пределах малого угла 2   , обусловленного размерами</w:t>
        <w:br/>
        <w:t>тела накал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40258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тражатель попадает не весь световой поток источника света, а его</w:t>
        <w:br/>
        <w:t>часть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— средняя сила света источника излучения, распространяющая в пределах телесного угла          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етовой поток, отраженный от отражателя,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где    ср — средняя сила света отраженного излучения, распространяющегося в пределах телесного угла       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Если пренебречь потерями на отражение, считая, что Ф    — Ф   , получим</w:t>
        <w:br/>
        <w:t xml:space="preserve">                                                                   то сила света отраженных лучей сущест-</w:t>
        <w:br/>
        <w:t>венно возрастает по сравнению с силой света источника. Очевидно, что</w:t>
        <w:br/>
        <w:t>чем больше значение      или, как это показано на рис. 4.2, угол охвата 2   ,</w:t>
        <w:br/>
        <w:t xml:space="preserve">тем выше степень использования светового потока. Однако, поскольку </w:t>
        <w:br/>
        <w:t xml:space="preserve">является функцией диаметр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фокусного расстояния    , его эффективное</w:t>
        <w:br/>
        <w:t>значение определяется как альтернативное между большим диаметром,</w:t>
        <w:br/>
        <w:t>ограниченным конструктивными, экономическими и эстетическими сооб-</w:t>
        <w:br/>
        <w:t>ражениями, и малым фокусным расстоянием, обусловливающим увеличен-</w:t>
        <w:br/>
        <w:t>ную глубину и тем самым затрудняющим штамповку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временных конструкциях фар угол охвата 2    , как правило, не</w:t>
        <w:br/>
        <w:t>превышает 240°, что соответствует использованию 75 % светового потока</w:t>
        <w:br/>
        <w:t>равномерно излучающего источник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концентрации светового потока можно уменьшить расфокуси-</w:t>
        <w:br/>
        <w:t>ровкой тела накала, т. е. изменением его положения относительно точки</w:t>
        <w:br/>
        <w:t>фокуса и соответствующим изменением хода луче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КЛАССИФИКАЦИЯ СИСТЕМ ОСВЕЩЕНИЯ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ые системы освещения можно разделить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типам создаваемого светораспределения — на </w:t>
      </w:r>
      <w:r>
        <w:rPr>
          <w:i/>
          <w:iCs/>
          <w:sz w:val="28"/>
          <w:szCs w:val="28"/>
        </w:rPr>
        <w:t>европейскую</w:t>
      </w:r>
      <w:r>
        <w:rPr>
          <w:sz w:val="28"/>
          <w:szCs w:val="28"/>
        </w:rPr>
        <w:tab/>
        <w:t xml:space="preserve">и </w:t>
      </w:r>
      <w:r>
        <w:rPr>
          <w:i/>
          <w:iCs/>
          <w:sz w:val="28"/>
          <w:szCs w:val="28"/>
        </w:rPr>
        <w:t>американскую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пособу реализации системы светораспределения — на</w:t>
        <w:br/>
      </w:r>
      <w:r>
        <w:rPr>
          <w:i/>
          <w:iCs/>
          <w:sz w:val="28"/>
          <w:szCs w:val="28"/>
        </w:rPr>
        <w:t>двух-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четырехфарную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о форме оптических элементов — с </w:t>
      </w:r>
      <w:r>
        <w:rPr>
          <w:i/>
          <w:iCs/>
          <w:sz w:val="28"/>
          <w:szCs w:val="28"/>
        </w:rPr>
        <w:t>круглым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ямоугольными.</w:t>
        <w:br/>
      </w:r>
      <w:r>
        <w:rPr>
          <w:sz w:val="28"/>
          <w:szCs w:val="28"/>
        </w:rPr>
        <w:t>Европейская и американская системы освещения различны как по</w:t>
        <w:br/>
        <w:t>структуре создаваемого светового пучка (нормам на светораспределение),</w:t>
        <w:br/>
        <w:t>так и по принципам его формирования. Это различие обусловлено, главным</w:t>
        <w:br/>
        <w:t>образом, особенностями организации движения, качеством дорог и др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еализация американской системы освещения достигается за счет раз-</w:t>
        <w:br/>
        <w:t>мещения в фокальной плоскости параболоидного отражателя нити накала</w:t>
        <w:br/>
        <w:t>дальнего света, имеющей форму короткого прямого цилиндра, который</w:t>
        <w:br/>
        <w:t>расположен перпендикулярно оптической оси в горизонтальной плоскости,</w:t>
        <w:br/>
        <w:t>проходящей через эту ось. Нить накала ближнего света располагается</w:t>
        <w:br/>
        <w:t>несколько выше горизонтальной плоскости, проходящей через оптическую</w:t>
        <w:br/>
        <w:t>ось, и также имеет форму прямого цилиндра, расположенного перпендику-</w:t>
        <w:br/>
        <w:t>лярно оптической оси и смещенного в сторону от нее. Благодаря этому ось</w:t>
        <w:br/>
        <w:t>светового потока ближнего света наклонена вниз и смещена в сторону</w:t>
        <w:br/>
        <w:t>правой обочины дороги, а образуемое при этом светораспределение оказы-</w:t>
        <w:br/>
        <w:t xml:space="preserve">вается асимметричным (рис. 4.3, </w:t>
      </w:r>
      <w:r>
        <w:rPr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Основной конструктивной особенно-</w:t>
        <w:br/>
        <w:t>стью этой системы освещения является использование при формировании</w:t>
        <w:br/>
        <w:t>светового пучка как ближнего, так и дальнего света всей рабочей поверх-</w:t>
        <w:br/>
        <w:t>ности отражател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88585" cy="185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мериканская система освещения, как и европейская, допускает как</w:t>
        <w:br/>
        <w:t>двухфарное, так и четырехфарное исполнени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вропейская система освещения конструктивно обеспечивается не-</w:t>
        <w:br/>
        <w:t>сколько иначе. Нить дальнего света имеет подковообразную форму у</w:t>
        <w:br/>
        <w:t>обычных источников (ламп типа А 12-45+40) и цилиндрическую — у гало-</w:t>
        <w:br/>
        <w:t>генных (Н4) и сориентирована вдоль оптической оси отражателя так, чтобы</w:t>
        <w:br/>
        <w:t>вершина подковы или край цилиндра нити накала размещался в фокусе</w:t>
        <w:br/>
        <w:t>отражателя. При этом нить накала ближнего света цилиндрической формы,</w:t>
        <w:br/>
        <w:t>экранированная снизу металлическим экраном, срезанным с левой стороны под углом 15°, выдвинута вперед и поднята вверх относительно оптической</w:t>
        <w:br/>
        <w:t>оси отражателя. Это позволяет получить асимметричное светораспределе-</w:t>
        <w:br/>
        <w:t>ние с четко выраженной светотеневой границей (рис. 4.3, б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европейской системе освещения в режиме ближнего света использу-</w:t>
        <w:br/>
        <w:t>ется только часть рабочей поверхности отражател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сть совмещения в одном оптическом элементе двух режи-</w:t>
        <w:br/>
        <w:t>мов приводит к ухудшению характеристик как дальнего, так и ближнего</w:t>
        <w:br/>
        <w:t>света. Поэтому, несмотря на ряд преимуществ двухфарной системы: отно-</w:t>
        <w:br/>
        <w:t>сительно небольшую потребляемую мощность, малый занимаемый объем</w:t>
        <w:br/>
        <w:t>при монтаже на автомобиле, низкую себестоимость и технологичность, в</w:t>
        <w:br/>
        <w:t>США в 60-е годы получила распространение четырехфарная система осве-</w:t>
        <w:br/>
        <w:t>щения. В ее основе лежит идея распределения функций освещения по двум</w:t>
        <w:br/>
        <w:t>типам фар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тырехфарная система освещения состоит из четырех фар диаметром</w:t>
        <w:br/>
        <w:t>130 мм, которые могут быть установлены попарно горизонтально или</w:t>
        <w:br/>
        <w:t>вертикально. Наружные и верхние фары всегда являются двухрежимными.</w:t>
        <w:br/>
        <w:t>Внутренние и нижние фары являются фарами только дальнего света. Во</w:t>
        <w:br/>
        <w:t>внутренних (нижних) фарах установлена обычная европейская лампа, нить</w:t>
        <w:br/>
        <w:t>накала которой расположена в фокусе отражателя, а рассеиватель снабжен</w:t>
        <w:br/>
        <w:t>преломляющей системой, обеспечивающей рассеяние света в горизонталь-</w:t>
        <w:br/>
        <w:t>ной плоск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вухрежимные фары ближнего и дальнего света оснащаются двухните-</w:t>
        <w:br/>
        <w:t>вой европейской лампой, у которой тело накала ближнего света размещено</w:t>
        <w:br/>
        <w:t>в фокусе отражателя, а нить накала дальнего света расфокусирована по</w:t>
        <w:br/>
        <w:t>оптической оси отражателя назад. Рассеиватели этих фар рассчитаны</w:t>
        <w:br/>
        <w:t>только на ближний св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ключении дальнего света работают все четыре фары, внутренние</w:t>
        <w:br/>
        <w:t>фары создают при этом направленный четкий световой пучок прожектор-</w:t>
        <w:br/>
        <w:t>ного типа. В наружных фарах нити дальнего света создают дополнительно</w:t>
        <w:br/>
        <w:t>к прожекторному пучку внутренних фар рассеянный пучок для освещения</w:t>
        <w:br/>
        <w:t>близлежащих зон дороги. При включенном ближнем свете работают только</w:t>
        <w:br/>
        <w:t>наружные фары, суммарная мощность нитей накала которых составляет у</w:t>
        <w:br/>
        <w:t>европейской системы 90...100 Вт, у американской — 100 Вт. При дальнем</w:t>
        <w:br/>
        <w:t>свете мощность европейской системы 180...240 Вт, американской —</w:t>
        <w:br/>
        <w:t>150...260 В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четырехфарная система освещения обладает следую-</w:t>
        <w:br/>
        <w:t>щими достоинствами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зволяет распределить режимы дальнего и ближнего света по двум</w:t>
        <w:br/>
        <w:t>типам фар, что избавляет от компромиссности конструкции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начительно улучшает дальний свет автомобиля, что происходит в</w:t>
        <w:br/>
        <w:t>результате резкого повышения общей мощности нитей накала и некоторого</w:t>
        <w:br/>
        <w:t>увеличения (на 17 %) суммарной площади световых отверсти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о же время эта система обладает существенными недостатками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ко ухудшается ближний свет, что происходит из-за значительного</w:t>
        <w:br/>
        <w:t>уменьшения (на 40 %) рабочей площади фар при неизменной мощности</w:t>
        <w:br/>
        <w:t>двух тел накал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ебуется применение более мощных генераторов и большего простран-</w:t>
        <w:br/>
        <w:t>ства для монтажа на автомобиле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личается относительно большой себестоимостью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-за перечисленных недостатков, превалирующих над достоинствами,</w:t>
        <w:br/>
        <w:t>четырехфарная система не нашла широкого применения в Европе и не</w:t>
        <w:br/>
        <w:t>вытеснила двухфарную круглую систему в Америк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личные системы ближнего света, применяемые в Европе и Америке,</w:t>
        <w:br/>
        <w:t>а также продолжающиеся поиски и предложения новых систем показывают,</w:t>
        <w:br/>
        <w:t>что до сих пор проблема борьбы с ослеплением водителей при встречном</w:t>
        <w:br/>
        <w:t>разъезде автомобилей полностью не разрешен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НОРМИРОВАНИЕ СВЕТОТЕХНИЧЕСКИХ ХАРАКТЕРИСТИК</w:t>
        <w:br/>
        <w:t>ГОЛОВНЫХ ФАР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й задачей нормирования светотехнических характеристик яв-</w:t>
        <w:br/>
        <w:t>ляется разработка совокупности требований к светораспределению, обес-</w:t>
        <w:br/>
        <w:t>печивающих рентабельность автотранспортных перевозок и безопасность</w:t>
        <w:br/>
        <w:t>движения в темное время суток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 как основой экономичности перевозок служит скорость доставки</w:t>
        <w:br/>
        <w:t>грузов, то очевидно, что использование скорости автомобиля желательно</w:t>
        <w:br/>
        <w:t>и при движении ночью. Наиболее скоростному режиму движения в темное</w:t>
        <w:br/>
        <w:t>время суток соответствует режим дальнего света фар. При этом безопас-</w:t>
        <w:br/>
        <w:t>ность ночного движения требует, чтобы дальность обнаружен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S     </w:t>
      </w:r>
      <w:r>
        <w:rPr>
          <w:sz w:val="28"/>
          <w:szCs w:val="28"/>
        </w:rPr>
        <w:t xml:space="preserve"> и</w:t>
        <w:br/>
        <w:t>опознания препятствий, определяемая дальним светом, была достаточной</w:t>
        <w:br/>
        <w:t>для остановки автомобиля, т. е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                 S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ый остановочный путь автомобиля в зависимости от его скорости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корость автомобиля, км/ч; </w:t>
      </w:r>
      <w:r>
        <w:rPr>
          <w:i/>
          <w:iCs/>
          <w:sz w:val="28"/>
          <w:szCs w:val="28"/>
        </w:rPr>
        <w:t>Т —</w:t>
      </w:r>
      <w:r>
        <w:rPr>
          <w:sz w:val="28"/>
          <w:szCs w:val="28"/>
        </w:rPr>
        <w:t xml:space="preserve"> суммарное время различения препятствия, реакции водителя и срабатывания тормозного привода до начала торможения, с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K     — </w:t>
      </w:r>
      <w:r>
        <w:rPr>
          <w:sz w:val="28"/>
          <w:szCs w:val="28"/>
        </w:rPr>
        <w:t>коэффициент эксплуатационного состояния тормозной системы;      — коэффициент сцепления шин с дорогой;     — запас остановочного пути до препятствия, 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ая для обнаружения препятствий освещенность Е     завися-</w:t>
        <w:br/>
        <w:t>щая от таких факторов, как прозрачность атмосферы, цветовые контрасты</w:t>
        <w:br/>
        <w:t>объектов и т. п., достаточно корректно может определяться эмпирической</w:t>
        <w:br/>
        <w:t>формулой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гда необходимая сила света фар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Учитывая, что основное слагаемое остановочного пут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     ,</w:t>
      </w:r>
      <w:r>
        <w:rPr>
          <w:sz w:val="28"/>
          <w:szCs w:val="28"/>
        </w:rPr>
        <w:t xml:space="preserve"> пропорцио-</w:t>
        <w:br/>
        <w:t>нально квадрату скорости         автомобиля, а необходимая сила света       квадрату остановочного пути, необходимая сила света фар будет пропор-</w:t>
        <w:br/>
        <w:t>циональна четвертой степени скорости автомобил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ы ближнего света определяются по коэффициенту ослеплен-</w:t>
        <w:br/>
        <w:t>ности, которым оценивается слепящее действие светового пучка от фары</w:t>
        <w:br/>
        <w:t>на водителей встречных транспортных средств, и дальности видимости в</w:t>
        <w:br/>
        <w:t>этом режиме освещ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ослепленности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     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коэффициент, зависящий от яркости</w:t>
      </w:r>
      <w:r>
        <w:rPr>
          <w:sz w:val="28"/>
          <w:szCs w:val="28"/>
          <w:lang w:val="en-US"/>
        </w:rPr>
        <w:t xml:space="preserve"> Z.a</w:t>
      </w:r>
      <w:r>
        <w:rPr>
          <w:sz w:val="28"/>
          <w:szCs w:val="28"/>
        </w:rPr>
        <w:t xml:space="preserve"> поля адаптации,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        —</w:t>
      </w:r>
      <w:r>
        <w:rPr>
          <w:sz w:val="28"/>
          <w:szCs w:val="28"/>
        </w:rPr>
        <w:t xml:space="preserve"> освещенность, создаваемая фарами встречного автомобиля, на глазах водителя, лк;</w:t>
      </w:r>
      <w:r>
        <w:rPr>
          <w:sz w:val="28"/>
          <w:szCs w:val="28"/>
          <w:lang w:val="en-US"/>
        </w:rPr>
        <w:t xml:space="preserve">    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— угол действия блеского источника, отсчитываемый от оси движения встречного автомобиля, град;     — число фар на встречном автомобиле;</w:t>
      </w:r>
      <w:r>
        <w:rPr>
          <w:sz w:val="28"/>
          <w:szCs w:val="28"/>
          <w:lang w:val="en-US"/>
        </w:rPr>
        <w:t xml:space="preserve"> m —</w:t>
      </w:r>
      <w:r>
        <w:rPr>
          <w:sz w:val="28"/>
          <w:szCs w:val="28"/>
        </w:rPr>
        <w:t xml:space="preserve"> показатель степени, зависящий от угла 0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ьность видимости         зависит от создаваемой фарой освещенности</w:t>
        <w:br/>
        <w:t>объекта, удаленного от автомобиля на расстояние г   . При условии гаранти-</w:t>
        <w:br/>
        <w:t xml:space="preserve">рованного обнаружения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ьность видимости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 —</w:t>
      </w:r>
      <w:r>
        <w:rPr>
          <w:sz w:val="28"/>
          <w:szCs w:val="28"/>
        </w:rPr>
        <w:t xml:space="preserve"> освещенность, создаваемая оптическим элементом в заданной точке дороги, лк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этих критериев, наряду с определением физиологического</w:t>
        <w:br/>
        <w:t>критерия — видимости, позволяет сформулировать требования к светорас-</w:t>
        <w:br/>
        <w:t>пределению режима освещ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идимость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       и     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оответственно видимость и контраст объектов, освещаемых фарами;        — коэффициент неравномерности, учитывающий увеличение  за счет нерав номерности распределения яркости дорожного полотна; Сф — коэффициент ослепленности, характеризующий увеличение       из-за ослепляющего действия фар встречного транспортного средства;     пор — пороговый контраст, т. е. лежащий на границе различения контраста при данных условиях наблюд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роговый контраст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     —</w:t>
      </w:r>
      <w:r>
        <w:rPr>
          <w:sz w:val="28"/>
          <w:szCs w:val="28"/>
        </w:rPr>
        <w:t xml:space="preserve"> пороговая разность яркостей объекта и фона;</w:t>
      </w:r>
      <w:r>
        <w:rPr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яркость фон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европейских странах и странах СНГ применяется унифицированная</w:t>
        <w:br/>
        <w:t>система фар с асимметричным ближним светом и резкой светотеневой</w:t>
        <w:br/>
        <w:t>границей на ближнем свете. Светотехнические нормы для фар этой системы</w:t>
        <w:br/>
        <w:t>регламентированы правилами № 1, № 20 ЕЭК ООН (последние для фар с</w:t>
        <w:br/>
        <w:t>галогенными лампами) и ГОСТ 3544—75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480685" cy="528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ля проверки головных фар в режиме ближнего света используют</w:t>
        <w:br/>
        <w:t>специальный контрольный экран (рис. 4.4, а). Вертикальная лин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</w:t>
        <w:br/>
      </w:r>
      <w:r>
        <w:rPr>
          <w:sz w:val="28"/>
          <w:szCs w:val="28"/>
        </w:rPr>
        <w:t>соответствует оси правой полосы движения, а лин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G'</w:t>
      </w:r>
      <w:r>
        <w:rPr>
          <w:sz w:val="28"/>
          <w:szCs w:val="28"/>
        </w:rPr>
        <w:t xml:space="preserve"> изображают</w:t>
        <w:br/>
        <w:t>в перспективе края правой полосы дороги, по которой движется автомо-</w:t>
        <w:br/>
        <w:t xml:space="preserve">биль. Линии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соответствует внешнему краю левой стороны встречного</w:t>
        <w:br/>
        <w:t>движения, лин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F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ередине левой полосы. Таким образом, линия</w:t>
        <w:br/>
      </w:r>
      <w:r>
        <w:rPr>
          <w:i/>
          <w:iCs/>
          <w:sz w:val="28"/>
          <w:szCs w:val="28"/>
        </w:rPr>
        <w:t>HG'</w:t>
      </w:r>
      <w:r>
        <w:rPr>
          <w:sz w:val="28"/>
          <w:szCs w:val="28"/>
        </w:rPr>
        <w:t xml:space="preserve"> изображает ось дорожного полотна. Линия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приблизительно соот-</w:t>
        <w:br/>
        <w:t>ветствует траектории глаз водителя встречного автомобил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иболее важными контрольными точками являются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50L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точка,</w:t>
        <w:br/>
        <w:t>соответствующая положению глаз водителя встречного автомобиля, нахо-</w:t>
        <w:br/>
        <w:t>дящегося на расстоянии 50 м, и точк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50R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75R,</w:t>
      </w:r>
      <w:r>
        <w:rPr>
          <w:sz w:val="28"/>
          <w:szCs w:val="28"/>
        </w:rPr>
        <w:t xml:space="preserve"> которыми задается</w:t>
        <w:br/>
        <w:t>освещенность правого края полосы движения на расстояниях, равных соот-</w:t>
        <w:br/>
        <w:t>ветственно 50 и 75 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она ///, лежащая выше светотеневой границы, представляет собой</w:t>
        <w:br/>
        <w:t>совокупность точек, освещенность в которых определяет слепящее дейст-</w:t>
        <w:br/>
        <w:t>вие фары, вследствие чего для нее установлены низкие значения макси-</w:t>
        <w:br/>
        <w:t>мально допустимой освещенности экрана. Освещенность дорожного полотна практически определяет яркость адаптации и видимость дороги, поэтому для</w:t>
        <w:br/>
        <w:t>нее установлена минимально допустимая освещенность контрольного экран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Значения освещенности в точках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25R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25L</w:t>
      </w:r>
      <w:r>
        <w:rPr>
          <w:sz w:val="28"/>
          <w:szCs w:val="28"/>
        </w:rPr>
        <w:t xml:space="preserve"> характеризуют видимость</w:t>
        <w:br/>
        <w:t>обочин дороги на расстоянии 25 м перед автомобилем. Чтобы избежать</w:t>
        <w:br/>
        <w:t>излишней яркости ближнего к автомобилю участка дороги, т. е. зоны /, и</w:t>
        <w:br/>
        <w:t>чрезмерного контраста по сравнению с более удаленными точками, осве-</w:t>
        <w:br/>
        <w:t>щенность в этой зоне ограничивают достаточно низкими максимально</w:t>
        <w:br/>
        <w:t>допустимыми значениям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ые значения освещенности в контрольных точках светорас-</w:t>
        <w:br/>
        <w:t>пределения режима ближнего света содержатся в отечественных и между-</w:t>
        <w:br/>
        <w:t>народных стандартах (табл. 4.1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тка контрольного экрана для проверки дальнего света и значения</w:t>
        <w:br/>
        <w:t xml:space="preserve">освещенности в контрольных точках показана на рис. 4.4, </w:t>
      </w:r>
      <w:r>
        <w:rPr>
          <w:i/>
          <w:iCs/>
          <w:sz w:val="28"/>
          <w:szCs w:val="28"/>
        </w:rPr>
        <w:t>б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ь светового пучка дальнего света создает на экране точку максималь-</w:t>
        <w:br/>
        <w:t xml:space="preserve">ной освещенности, расположенную выше линии НН' (см. рис. 4.4, </w:t>
      </w:r>
      <w:r>
        <w:rPr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Осве-</w:t>
        <w:br/>
        <w:t>щенность нормируется в пяти точках, расположенных на лин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' h</w:t>
      </w:r>
      <w:r>
        <w:rPr>
          <w:sz w:val="28"/>
          <w:szCs w:val="28"/>
        </w:rPr>
        <w:t xml:space="preserve"> (см. рис.</w:t>
        <w:br/>
        <w:t>4.4, б). По ГОСТ 3544 — 75 нормируется дополнительно пять точек (три до</w:t>
        <w:br/>
        <w:t>линии</w:t>
      </w:r>
      <w:r>
        <w:rPr>
          <w:sz w:val="28"/>
          <w:szCs w:val="28"/>
          <w:lang w:val="en-US"/>
        </w:rPr>
        <w:t xml:space="preserve"> VV</w:t>
      </w:r>
      <w:r>
        <w:rPr>
          <w:sz w:val="28"/>
          <w:szCs w:val="28"/>
        </w:rPr>
        <w:t xml:space="preserve"> и две на периферии светового пятна, ниже лин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' h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ые значения освещенности в контрольных точках светорас-</w:t>
        <w:br/>
        <w:t>пределения режима "дальний свет" по отечественным и международным</w:t>
        <w:br/>
        <w:t>стандартам приведены в табл. 4.2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ными отличиями стандарта США являются отсутствие резкой</w:t>
        <w:br/>
        <w:t>светотеневой границы в режиме "ближний свет" и несколько большие</w:t>
        <w:br/>
        <w:t>значения силы света в слепящей зоне и зоне адаптации.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585460" cy="406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КЛАССИФИКАЦИЯ СВЕТОСИГНАЛЬНЫХ ПРИБОРОВ.</w:t>
        <w:br/>
        <w:t>НОРМИРОВАНИЕ ОСНОВНЫХ ХАРАКТЕРИСТИК</w:t>
      </w:r>
    </w:p>
    <w:p>
      <w:pPr>
        <w:pStyle w:val="2"/>
        <w:ind w:hanging="0"/>
        <w:rPr/>
      </w:pPr>
      <w:r>
        <w:rPr/>
        <w:t>ОБЩИЕ СВЕДЕНИЯ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ряду с автономной системой освещения, требования правил дорож-</w:t>
        <w:br/>
        <w:t>ного движения обусловливают обязательную установку на транспортных</w:t>
        <w:br/>
        <w:t>средствах светосигнальных устройств, обеспечивающих участников движе-</w:t>
        <w:br/>
        <w:t>ния информацией о характере движения транспортного средства (торможе-</w:t>
        <w:br/>
        <w:t>ние, разгон, стоянка), о совершаемом маневре (поворот, обгон), о виде</w:t>
        <w:br/>
        <w:t>транспортного средства, его габаритах, а также о его принадлежности</w:t>
        <w:br/>
        <w:t>(освещение номерного знака). Для передачи этой информации международ-</w:t>
        <w:br/>
        <w:t>ными и отечественными стандартами установлены перечень и основные</w:t>
        <w:br/>
        <w:t>параметры обязательных и необязательных, но допускаемых к применению</w:t>
        <w:br/>
        <w:t>на автомобиле осветительных и светосигнальных прибор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минимальный обязательный комплект светосигнальных прибо-</w:t>
        <w:br/>
        <w:t>ров для всех легковых и грузовых автомобилей входят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абаритные огни — 2 передних и 2 задних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сигнала торможения, расположенных сзади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гающие указатели поворота — 2 передних, 2 задних и боковые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задних световозвращателя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нарь освещения номерного знак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которые категории автомобилей согласно принятым правилам должны</w:t>
        <w:br/>
        <w:t>иметь следующее дополнительное светосигнальное оборудование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урные огни для грузовых автомобилей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ознавательные огни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гонь преимущественного проезд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необязательным сигнальным огням, установка которых допу-</w:t>
        <w:br/>
        <w:t>скается, относятся: задний противотуманный огонь; стояночный огонь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ый сигнал торможения; боковые (маркировочные) огни; фо-</w:t>
        <w:br/>
        <w:t>нарь заднего хода; указатель траектор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характеру работы и своим функциональным особенностям светосиг-</w:t>
        <w:br/>
        <w:t>нальные приборы могут быть разделены на два класса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ые — фонари, имеющие свой источник свет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ассивные — световозвращатели, не имеющие своего источника</w:t>
        <w:br/>
        <w:t>света и дающие сигнал путем отражения света фар другого автомобил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ые приборы в зависимости от режимов работы подразделяются</w:t>
        <w:br/>
        <w:t>на фонари продолжительного и кратковременного действия (сигнал тормо-</w:t>
        <w:br/>
        <w:t>жения и указатели поворотов), что определяет выбор материалов конструк-</w:t>
        <w:br/>
        <w:t>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условиям применения и степени видимости светосигнальные прибо-</w:t>
        <w:br/>
        <w:t>ры могут быть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чного применения — только для движения в темное время суток</w:t>
        <w:br/>
        <w:t>или при плохой видимости — габаритные, контурные, опознавательные,</w:t>
        <w:br/>
        <w:t>боковые и стояночные огни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углосуточного применения — сигналы торможения, указате-</w:t>
        <w:br/>
        <w:t>ли поворота и аварийная сигнализац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а классификация связана с условиями видимости и силой света</w:t>
        <w:br/>
        <w:t>прибора. Для обеспечения видимости приборов ночного применения доста-</w:t>
        <w:br/>
        <w:t>точна небольшая сила света 2...12 кд, осуществляемая фонарем простой</w:t>
        <w:br/>
        <w:t>конструкции. Для приборов круглосуточного применения, видимость кото-</w:t>
        <w:br/>
        <w:t>рых должна быть обеспечена также и в солнечный день, необходима сила</w:t>
        <w:br/>
        <w:t>света около 200...700 кд, так что для этих приборов необходима и соответ-</w:t>
        <w:br/>
        <w:t>ственно рассчитанная система. Кроме того, при ночном движении фонари</w:t>
        <w:br/>
        <w:t>с такой большой силой света могут вызвать дискомфорт и даже слепить</w:t>
        <w:br/>
        <w:t>водителей других автомобиле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ципы нормирования основных характеристик светосигнальных</w:t>
        <w:br/>
        <w:t>огней в основном определяются особенностями их зрительного восприятия.</w:t>
        <w:br/>
        <w:t>Установленные нормы представляют собой компромисс между расчетными</w:t>
        <w:br/>
        <w:t>максимальными и минимальными значениями светотехнических характе-</w:t>
        <w:br/>
        <w:t>ристик при экстремальных условиях видимости с учетом динамических</w:t>
        <w:br/>
        <w:t>характеристик транспортного средства, состояния дорожного полотна,</w:t>
        <w:br/>
        <w:t>функциональных особенностей работы светосигнального прибора и его</w:t>
        <w:br/>
        <w:t>габарит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Многообразие функций, выполняемых светосигнальными приборами,</w:t>
        <w:br/>
        <w:t>требует, наряду с решением задач определения наиболее рационального</w:t>
        <w:br/>
        <w:t>светораспределения для каждого вида сигнального прибора, их размещения</w:t>
        <w:br/>
        <w:t>на транспортном средстве, нормирования углов видимости сигнальных</w:t>
        <w:br/>
        <w:t>огней, решения вопросов цветового различия. Общепринятым для наземных транспортных средств является следующее разделение: для передних</w:t>
        <w:br/>
        <w:t>огней — белый, для задних — красный. Следовательно, задние габа-</w:t>
        <w:br/>
        <w:t>ритные огни, задние световозвращатели и сигналы торможения выполня-</w:t>
        <w:br/>
        <w:t>ются красного цвета, что обусловлено рядом преимуществ. К этим</w:t>
        <w:br/>
        <w:t>преимуществам .относятся сохранение ощущения цвета почти до нулевой</w:t>
        <w:br/>
        <w:t>интенсивности, хорошая заметность периферическим зрением, хорошая</w:t>
        <w:br/>
        <w:t>проницаемость сквозь туман и дымку, хорошая заметность на фоне других</w:t>
        <w:br/>
        <w:t>огней и малая подверженность мешающим эффектам, меньшее снижение</w:t>
        <w:br/>
        <w:t>чувствительности человека с возрастом к восприятию красного цве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ередних габаритных огней и фонарей заднего хода общеприня-</w:t>
        <w:br/>
        <w:t>тым является белый цвет, но допускается также желтый селективный</w:t>
        <w:br/>
        <w:t>цв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мигающих указателей поворота — передних, задних, боковых в</w:t>
        <w:br/>
        <w:t>европейских странах согласован и узаконен Правилами ЕЭК ООН оран-</w:t>
        <w:br/>
        <w:t>жевый цв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ША применяют красные задние указатели поворота и желтые</w:t>
        <w:br/>
        <w:t>передние и боковые указатели поворота, однако допускается также оран-</w:t>
        <w:br/>
        <w:t>жевый цв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всех боковых огней везде узаконен оранжевый цв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перативных машин (пожарных, милицейских, скорой помощи)</w:t>
        <w:br/>
        <w:t>применяется мигающий огонь преимущественного проезда синего цве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ряду с чисто светотехническими характеристиками в целях обеспе-</w:t>
        <w:br/>
        <w:t>чения требований безопасности движения международными и отечествен-</w:t>
        <w:br/>
        <w:t>ными стандартами нормируются также число и размещение световых при-</w:t>
        <w:br/>
        <w:t>боров на автомобиле, высота установки приборов над уровнем земли и</w:t>
        <w:br/>
        <w:t>расстояние от плоскости бокового габарита, углы геометрической видимо-</w:t>
        <w:br/>
        <w:t>сти светящей поверхности приборов в горизонтальной и вертикальной</w:t>
        <w:br/>
        <w:t>плоскостях, цвет прибора и др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ГАБАРИТНЫЕ ОГН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абаритные огни предназначены для обозначения габаритов транспор-</w:t>
        <w:br/>
        <w:t>тного средства в ночное время суток или при плохой видимости. В мини-</w:t>
        <w:br/>
        <w:t>мальный обязательный комплект светосигнальных приборов для всех лег-</w:t>
        <w:br/>
        <w:t>ковых автомобилей включены два передних габаритных огня белого цвета</w:t>
        <w:br/>
        <w:t>и два задних красного цвета. Учитывая функциональное назначение, их</w:t>
        <w:br/>
        <w:t>устанавливают максимально разнесенными друг от друга по краям транс-</w:t>
        <w:br/>
        <w:t>портного средств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абаритные огни имеют активную светотехническую систему, т. е. свой</w:t>
        <w:br/>
        <w:t>источник света, обычно малой мощности — 5 Вт. Режим работы габаритных</w:t>
        <w:br/>
        <w:t>: огней в отличие от других светосигнальных приборов транспортных</w:t>
        <w:br/>
        <w:t>средств продолжительный, что накладывает ограничения при расчете на-</w:t>
        <w:br/>
        <w:t>грева фонаря.</w:t>
      </w:r>
    </w:p>
    <w:p>
      <w:pPr>
        <w:pStyle w:val="21"/>
        <w:rPr/>
      </w:pPr>
      <w:r>
        <w:rPr/>
        <w:t>Для автомобилей длиной более б м и тягачей с прицепами и полупри-</w:t>
        <w:br/>
        <w:t>цепами, кроме названных обязательных для всех транспортных средств</w:t>
        <w:br/>
        <w:t>габаритных огней. Правилами № 48 ЕЭК ООН предусмотрены также боковые габаритные огни оранжевого цвета, дублирующие боковые световозв-</w:t>
        <w:br/>
        <w:t>ращатели. Основным требованием для светосигнальных автомобильных</w:t>
        <w:br/>
        <w:t>приборов, в том числе габаритных огней, является хорошая видимость</w:t>
        <w:br/>
        <w:t>огней на заданной дистанции, которая с ростом интенсивности автомобиль-</w:t>
        <w:br/>
        <w:t>ного движения возрастает. В настоящее время считают, что минимальная</w:t>
        <w:br/>
        <w:t>дистанция видимости сигнальных огней должна быть не менее 100 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размещения габаритных огней Правила устанавливают</w:t>
        <w:br/>
        <w:t>следующие нормы: минимальная высота размещения должна быть в преде -</w:t>
        <w:br/>
        <w:t>лах 350 мм, максимальная — 1500 мм; для автомобилей со специальным</w:t>
        <w:br/>
        <w:t>кузовом (таких, как самосвалы, уборочные машины) максимальная высота</w:t>
        <w:br/>
        <w:t>установки может быть увеличена до 2100 мм; минимальное расстояние</w:t>
        <w:br/>
        <w:t>между парными приборами по ширине — 600 мм (для малогабаритных</w:t>
        <w:br/>
        <w:t>автомобилей — 400 мм); расстояние до плоскости бокового габарита — не</w:t>
        <w:br/>
        <w:t>более 400 м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светотехнических характеристик Правилами № 6 и № 7 ЕЭК ООН</w:t>
        <w:br/>
        <w:t>и ГОСТ 10984 — 74 определены следующие значения. Сила света сигналь-</w:t>
        <w:br/>
        <w:t>ных огней под углами до ±20° по горизонтали и ±10° по вертикали,</w:t>
        <w:br/>
        <w:t>выраженная в процентах от осевой силы света, должна быть не менее</w:t>
        <w:br/>
        <w:t>значений, указанных на рис. 4.12. В табл. 4.4 даны максимальные и мини-</w:t>
        <w:br/>
        <w:t>мальные значения осевой силы света, т. е. силы света, измеряемой на оси</w:t>
        <w:br/>
        <w:t>отсчета габаритных огней, а также значение минимальной силы света в</w:t>
        <w:br/>
        <w:t>краевых точках полной зоны видим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492750" cy="156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фотометрировании обращают внимание на достаточную равномер-</w:t>
        <w:br/>
        <w:t>ность освещения контрольного экрана. Если при визуальном осмотре со-</w:t>
        <w:br/>
        <w:t>здается впечатление неравномерности, то проверяют силу света между</w:t>
        <w:br/>
        <w:t>контрольными точками, изображенными на рис. 4.12. При этом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ила света в промежуточных точках должна быть не ниже</w:t>
        <w:br/>
        <w:t>50% значения, соответствующего соседней контрольной точке с меньшей</w:t>
        <w:br/>
        <w:t>силой свет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ила света в промежуточных точках должна быть не</w:t>
        <w:br/>
        <w:t>выше значения, полученного интерполяцией между максимальными значе-</w:t>
        <w:br/>
        <w:t>ниями силы света смежных контрольных точек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278120" cy="151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СИГНАЛЫ ТОРМОЖЕНИЯ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гналы торможения предназначены для предупреждения других уча-</w:t>
        <w:br/>
        <w:t>стников движения о замедлении хода или остановке автомобиля. В мини-</w:t>
        <w:br/>
        <w:t>мальный обязательный комплект светосигнальных приборов для всех</w:t>
        <w:br/>
        <w:t>транспортных средств входят два сигнала торможения красного цвета,</w:t>
        <w:br/>
        <w:t>устанавливаемые сзад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итывая, что эти сигналы должны быть хорошо видны днем при ярком</w:t>
        <w:br/>
        <w:t>солнечном свете, их сила света устанавливается выше, чем у сигналов</w:t>
        <w:br/>
        <w:t>ночного применения, а так как при ночном движении большая сила света</w:t>
        <w:br/>
        <w:t>этих огней вызывает слепящее действие или дискомфорт у водителей</w:t>
        <w:br/>
        <w:t>других автомобилей, их максимальную силу света ограничивают, либо</w:t>
        <w:br/>
        <w:t>используют двухрежимную схему их работы. Нормативные требования к</w:t>
        <w:br/>
        <w:t>размещению сигналов торможения на автомобиле аналогичны требовани-</w:t>
        <w:br/>
        <w:t>ям к габаритным фонаря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светотехнических характеристик Правилами № 6 и № 7</w:t>
        <w:br/>
        <w:t>ЕЭК ООН и ГОСТ 10984 — 74 определены следующие значения: сила света</w:t>
        <w:br/>
        <w:t>сигналов торможения под углами 120° по горизонтали и 110° по вертикали,</w:t>
        <w:br/>
        <w:t>выраженная в процентах от осевой силы света, должна быть не менее</w:t>
        <w:br/>
        <w:t>значений, указанных на рис. 4.12. В табл. 4.5 даны значения силы света,</w:t>
        <w:br/>
        <w:t>измеряемой на оси отсчета сигналов торможения, а также значения мини-</w:t>
        <w:br/>
        <w:t>мальной силы света в краевых точках полной зоны видим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407025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изкое расположение приборов внешней сигнализации в ряде случаев</w:t>
        <w:br/>
        <w:t>(плотные и интенсивные транспортные потоки) препятствует получению</w:t>
        <w:br/>
        <w:t>информации о маневре (торможении) удаленных транспортных средств,</w:t>
        <w:br/>
        <w:t>которые загорожены от водителя соседними автомобилями, что уменьшает</w:t>
        <w:br/>
        <w:t>запас времени для принятия правильного решения об изменении режима</w:t>
        <w:br/>
        <w:t>движения. Поэтому, начиная с 70-х годов, стали появляться дополнитель-</w:t>
        <w:br/>
        <w:t>ные (дублирующие) сигналы торможения, установленные в салоне непос-</w:t>
        <w:br/>
        <w:t>редственно за задним стеклом. Использование этих сигналов позволяет</w:t>
        <w:br/>
        <w:t>восполнить недостаток информации о периферийных транспортных сред-</w:t>
        <w:br/>
        <w:t>ствах и по данным США на 25% снизить число дорожно-транспортных происшествий, возникающих по этой причине. В настоящее время установ-</w:t>
        <w:br/>
        <w:t>ка этого сигнала узаконена. Альтернативным принятому решению могло</w:t>
        <w:br/>
        <w:t>бы стать увеличение высоты установки основного сигнала тормож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УКАЗАТЕЛИ ПОВОРОТА И ИХ БОКОВЫЕ ПОВТОРИТЕЛ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илами дорожного движения водителю предписано перед маневром</w:t>
        <w:br/>
        <w:t>подавать сигнал сзади и впереди идущим транспортным средствам, что</w:t>
        <w:br/>
        <w:t>обусловило необходимость оснащения автомобилей указателями поворота.</w:t>
        <w:br/>
        <w:t>Обязательный комплект светосигнальных приборов для всех транспортных</w:t>
        <w:br/>
        <w:t>средств включает по два передних и задних мигающих указателя поворо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ыми правилами предписывается также установка дополни-</w:t>
        <w:br/>
        <w:t>тельных указателей поворота — боковых их повторителей на боковых</w:t>
        <w:br/>
        <w:t>сторонах крыльев, кабины или кузова. В европейских странах согласован</w:t>
        <w:br/>
        <w:t>и узаконен правилами оранжевый цвет всех мигающих указателей поворо-</w:t>
        <w:br/>
        <w:t>та: передних, задних и боковых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ые характеристики указателей поворота и их боковых по-</w:t>
        <w:br/>
        <w:t>вторителей определяются так же, как и для сигналов торможения, с учетом</w:t>
        <w:br/>
        <w:t>их заметности при ярком солнечном освещении днем и отсутствии ослеп-</w:t>
        <w:br/>
        <w:t>ления и дискомфорта у других участников движения в ночное время суток,</w:t>
        <w:br/>
        <w:t>что предопределяет целесообразность использования двухрежимных схем</w:t>
        <w:br/>
        <w:t>сигналов этого тип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етотехнические характеристики указателей поворота также опреде-</w:t>
        <w:br/>
        <w:t>лены Правилами № 6 и № 7 ЕЭК ООН и ГОСТ 10984 — 74 (табл. 4.6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ИСТОЧНИКИ СВЕ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струкция современных автомобильных ламп представляет собой</w:t>
        <w:br/>
        <w:t>установленные в стеклянной колбе одно или два тела накала, смонтиро-</w:t>
        <w:br/>
        <w:t>ванные на токоподводящих электродах, соединенных с контактами цоколя.</w:t>
        <w:br/>
        <w:t>Тело накала изготовляют из вольфрама с присадками окиси кремния, окиси</w:t>
        <w:br/>
        <w:t>алюминия и др. Электроды выполняют из никеля, а стеклянные детали</w:t>
        <w:br/>
        <w:t>изготовляют из силикатного стекла. Для получения возможно большей</w:t>
        <w:br/>
        <w:t>концентрации тела накала вольфрамовую проволоку свивают в спираль и</w:t>
        <w:br/>
        <w:t>биспираль. Учитывая массовый характер производства и весьма жесткие</w:t>
        <w:br/>
        <w:t>требования по светораспределению, предъявляемые к световым приборам</w:t>
        <w:br/>
        <w:t>автомобиля, в особенности к фарам, монтаж тел накала относительно</w:t>
        <w:br/>
        <w:t>элементов фиксации цоколя обеспечивают с высокой степенью точн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чники света характеризуются рядом параметров, определяющих</w:t>
        <w:br/>
        <w:t>их основные электрические, световые и эксплуатационные свойства. Ос-</w:t>
        <w:br/>
        <w:t>новными электрическими параметрами автомобильных ламп являю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минальное напряжение (6, 12, 24 В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лектрическая мощность (по ГОСТ 2023 — 90 автомобильные лампы</w:t>
        <w:br/>
        <w:t>маркируются так же, как и в Европе, по мощности в ваттах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ое напряжение, при котором лампа будет работать в течение ее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ока службы (для указанных выше номинальных значений напряжений</w:t>
        <w:br/>
        <w:t>сответствующие расчетные напряжения составляют 6,7; 13,5; 28 В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основным световым параметрам источников света относятся: номи-</w:t>
        <w:br/>
        <w:t>нальный световой поток лампы, измеряемый в люменах; максимальная</w:t>
        <w:br/>
        <w:t>сила света, измеряемая в канделах (ранее в свечах); яркость тела накала,</w:t>
        <w:br/>
        <w:t>измеряемая в нитах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ечественной промышленности маркировка автомобильных ламп</w:t>
        <w:br/>
        <w:t>указывает на тип лампы, номинальное напряжение и номинальную мощ-</w:t>
        <w:br/>
        <w:t>ность. Например, А24-5 — однонитевая, 24 В, 5 Вт; А12-45-1-40 — двухни-</w:t>
        <w:br/>
        <w:t>тевая 12 В, 45 Вт — нить дальнего света и 40 Вт — нить ближнего света.</w:t>
        <w:br/>
        <w:t>Стоящая впереди буква А означает "автомобильная"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ламп накаливания, применяемых в автомобильных сигналь-</w:t>
        <w:br/>
        <w:t>ных фонарях, не превышает 21 Вт. Это связано с тем, что сигнальные</w:t>
        <w:br/>
        <w:t>фонари в соответствии с назначением и характеристиками отличаются</w:t>
        <w:br/>
        <w:t>сравнительно малой силой све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ий вид автомобильных ламп накаливания показан на рис. 4.18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0"/>
          <w:szCs w:val="20"/>
        </w:rPr>
        <w:drawing>
          <wp:inline distT="0" distB="0" distL="0" distR="0">
            <wp:extent cx="5494655" cy="274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дним из существенных недостатков ламп накаливания является осаж-</w:t>
        <w:br/>
        <w:t>дение на колбе частиц вольфрама, что приводит к увеличению коэффици-</w:t>
        <w:br/>
        <w:t>ента поглощения колбы и снижению световой отдачи лампы. При введении</w:t>
        <w:br/>
        <w:t>в лампу галогенов или некоторых их соединений в ней устанавливается</w:t>
        <w:br/>
        <w:t>цикл возврата частиц вольфрама с колбы на тело накала, механизм кото-</w:t>
        <w:br/>
        <w:t>рого следующий. Если в работающей лампе имеются пары йода и темпера-</w:t>
        <w:br/>
        <w:t>тура колбы 250°С&lt;Т   1200°С, то пары йода образуют с осевшим на колбе</w:t>
        <w:br/>
        <w:t>вольфрамом йодистый вольфрам</w:t>
      </w:r>
      <w:r>
        <w:rPr>
          <w:sz w:val="28"/>
          <w:szCs w:val="28"/>
          <w:lang w:val="en-US"/>
        </w:rPr>
        <w:t xml:space="preserve"> WI    ,</w:t>
      </w:r>
      <w:r>
        <w:rPr>
          <w:sz w:val="28"/>
          <w:szCs w:val="28"/>
        </w:rPr>
        <w:t xml:space="preserve"> который испаряется и, попадая в</w:t>
        <w:br/>
        <w:t>область тела накала, разлагается на йод и вольфрам, если температура в</w:t>
        <w:br/>
        <w:t>этой области выше 1400° С. Пары йода возвращаются к колбе лампы,</w:t>
        <w:br/>
        <w:t>образуют опять</w:t>
      </w:r>
      <w:r>
        <w:rPr>
          <w:sz w:val="28"/>
          <w:szCs w:val="28"/>
          <w:lang w:val="en-US"/>
        </w:rPr>
        <w:t xml:space="preserve"> WI   ,</w:t>
      </w:r>
      <w:r>
        <w:rPr>
          <w:sz w:val="28"/>
          <w:szCs w:val="28"/>
        </w:rPr>
        <w:t xml:space="preserve"> и цикл повторяется. Вольфрам испаряется тем быстрее,</w:t>
        <w:br/>
        <w:t>чем выше температура участка тела накала. Так как температура дефект-</w:t>
        <w:br/>
        <w:t>ных участков выше, испарение с этих участков происходит интенсивнее,</w:t>
        <w:br/>
        <w:t>чем с бездефектных. Возвращаясь на тело накала, вольфрам оседает на более холодных его участках, образуя наросты. Таким образом, йодно-</w:t>
        <w:br/>
        <w:t>вольфрамовый цикл не компенсирует усиленное испарение вольфрама с</w:t>
        <w:br/>
        <w:t>дефектных участков и не позволяет существенно увеличить срок служб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йода, для очистки колбы лампы от осевшего вольфрама, приме-</w:t>
        <w:br/>
        <w:t>няют другие галогены и их соединения. Особенно эффективными показали</w:t>
        <w:br/>
        <w:t>себя соединения брома, бромистый метилен СН   Вг   и бромистый метил</w:t>
        <w:br/>
        <w:t>СН   Вг   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личие возвратного цикла позволило увеличить рабочую температу-</w:t>
        <w:br/>
        <w:t>ру нити до 3000...3200°С, а следовательно, и ее световую отдачу до 22...25</w:t>
        <w:br/>
        <w:t>лм/Вт, что в 1,5 раза выше светоотдачи обычных ламп. Для реализации</w:t>
        <w:br/>
        <w:t>цикла необходима высокая температура стенок колбы — около 600...700°С,</w:t>
        <w:br/>
        <w:t>поэтому колба галогенной лампы изготавливается из кварцевого стекла и</w:t>
        <w:br/>
        <w:t>имеет малые размеры, а спиральная нить накала для обеспечения более</w:t>
        <w:br/>
        <w:t>равномерного отложения на ней частиц вольфрама должна иметь форму</w:t>
        <w:br/>
        <w:t>прямого цилиндра. Для автомобильных фар разработаны и вошли в Пра-</w:t>
        <w:br/>
        <w:t>вило № 37 ЕЭК ООН три типа однонитевых галогенных ламп —</w:t>
      </w:r>
      <w:r>
        <w:rPr>
          <w:sz w:val="28"/>
          <w:szCs w:val="28"/>
          <w:lang w:val="en-US"/>
        </w:rPr>
        <w:t xml:space="preserve"> HI, H2,</w:t>
      </w:r>
      <w:r>
        <w:rPr>
          <w:sz w:val="28"/>
          <w:szCs w:val="28"/>
        </w:rPr>
        <w:t xml:space="preserve"> НЗ</w:t>
        <w:br/>
        <w:t>и двухнитевая лампа Н4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Лампы</w:t>
      </w:r>
      <w:r>
        <w:rPr>
          <w:sz w:val="28"/>
          <w:szCs w:val="28"/>
          <w:lang w:val="en-US"/>
        </w:rPr>
        <w:t xml:space="preserve"> HI</w:t>
      </w:r>
      <w:r>
        <w:rPr>
          <w:sz w:val="28"/>
          <w:szCs w:val="28"/>
        </w:rPr>
        <w:t xml:space="preserve"> и H2 имеют нить, расположенную вдоль оси цоколя, и</w:t>
        <w:br/>
        <w:t>отличаются конструкцией последнего. Лампа НЗ, имеющая нить накала,</w:t>
        <w:br/>
        <w:t>перпендикулярную оси, и свой цоколь, получила наибольшее распростра-</w:t>
        <w:br/>
        <w:t>нение. В лампе Н4 нить дальнего света также имеет форму прямого цилин-</w:t>
        <w:br/>
        <w:t>дра и расположена параллельно оптической оси, лампа оснащена специ-</w:t>
        <w:br/>
        <w:t>альным цоколем. Лампы</w:t>
      </w:r>
      <w:r>
        <w:rPr>
          <w:sz w:val="28"/>
          <w:szCs w:val="28"/>
          <w:lang w:val="en-US"/>
        </w:rPr>
        <w:t xml:space="preserve"> HI</w:t>
      </w:r>
      <w:r>
        <w:rPr>
          <w:sz w:val="28"/>
          <w:szCs w:val="28"/>
        </w:rPr>
        <w:t xml:space="preserve"> и НЗ применяются в противотуманных фарах,</w:t>
        <w:br/>
        <w:t>фарах дальнего света и в четырехфарных системах, дополнительных фарах</w:t>
        <w:br/>
        <w:t>дальнего света. Лампа H2 почти не применяется как очень сложная в</w:t>
        <w:br/>
        <w:t>производстве. Лампа Н4 применяется в головных фарах двух- и четырех-</w:t>
        <w:br/>
        <w:t>фарной систем освещения. Отечественная промышленность также освоила</w:t>
        <w:br/>
        <w:t>выпуск фарных галогенных ламп типов</w:t>
      </w:r>
      <w:r>
        <w:rPr>
          <w:sz w:val="28"/>
          <w:szCs w:val="28"/>
          <w:lang w:val="en-US"/>
        </w:rPr>
        <w:t xml:space="preserve"> HI,</w:t>
      </w:r>
      <w:r>
        <w:rPr>
          <w:sz w:val="28"/>
          <w:szCs w:val="28"/>
        </w:rPr>
        <w:t xml:space="preserve"> НЗ и Н4, имеющих в маркиров-</w:t>
        <w:br/>
        <w:t>ке обозначение АКТ (автомобильная кварцевая галогенная). Изготовляют-</w:t>
        <w:br/>
        <w:t>ся двухнитевые лампы категории Н4 типов АКГ12-60+55 и АКГ 24-75-1-70</w:t>
        <w:br/>
        <w:t>и однонитевые лампы для прожекторов и противотуманных фар категории</w:t>
        <w:br/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типов АКГ12-55 и АКГ24-70 и НЗ типов АКГ12-55-1 и АКГ24-70-1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явление в последние годы термостойких пластмасс предопределило</w:t>
        <w:br/>
        <w:t>возможность использования галогенных ламп и в светооптических схемах</w:t>
        <w:br/>
        <w:t>фонарей. Для этих целей в настоящее время как за рубежом, так и в России</w:t>
        <w:br/>
        <w:t>проводятся разработки галогенных ламп пониженной мощности 5, 10, 15,</w:t>
        <w:br/>
        <w:t>20 Вт, использование которых позволит создавать более эффективные</w:t>
        <w:br/>
        <w:t>приборы системы освещения и сигнализа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ТЕХНИЧЕСКОЕ ОБСЛУЖИВАНИЕ И ДИАГНОСТИРОВАНИЕ СИСТЕМ ОСВЕЩЕНИЯ И СИГНАЛИЗАЦИИ В ЭКСПЛУАТАЦИИ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оцесс эксплуатации транспортных средств сопровождается ухудше-</w:t>
        <w:br/>
        <w:t>нием характеристик световых приборов, что обусловлено нарушением ре-</w:t>
        <w:br/>
        <w:t>гулировки фар от воздействия вибрационной нагрузки, изменением жест-</w:t>
        <w:br/>
        <w:t>кости подвески, заменой источников света, ухудшением светотехнических характеристик, вызванным загрязнением рабочих поверхностен отражате-</w:t>
        <w:br/>
        <w:t>ля и рассеивателя, абразивным износом поверхностей рассеивателя, умень-</w:t>
        <w:br/>
        <w:t>шением светового потока источников света из-за падения напряжения в</w:t>
        <w:br/>
        <w:t>цепи, вызванного эрозией контактов. Ухудшение функциональных харак-</w:t>
        <w:br/>
        <w:t>теристик приводит к увеличению числа дорожно-транспортных происше-</w:t>
        <w:br/>
        <w:t>ствий и снижению эффективности перевозок, что при росте автомобилиза-</w:t>
        <w:br/>
        <w:t>ции и возрастающей роли автомобильных перевозок оборачивается</w:t>
        <w:br/>
        <w:t>значительным материальным и моральным ущербо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движения и эффективности работы ав-</w:t>
        <w:br/>
        <w:t>томобильного транспорта согласно нормативным документам, принятым в</w:t>
        <w:br/>
        <w:t>России, установлены периодичность и объем работ, выполняемых при еже-</w:t>
        <w:br/>
        <w:t>дневном обслуживании (ЕО) и ТО-1 систем освещения и сигнализации. При</w:t>
        <w:br/>
        <w:t>ЕО проводятся моечно-уборочные и контрольно-осмотровые работы. Со-</w:t>
        <w:br/>
        <w:t>став работ при проведении ТО-1 предусматривает дополнительно к рабо-</w:t>
        <w:br/>
        <w:t>там ЕО следующие операции: проверку правильности установки и регули-</w:t>
        <w:br/>
        <w:t>ровки фар; проверку силы света фар и светосигнальных огней; проверку</w:t>
        <w:br/>
        <w:t>состояния ламп, проводов, контактов, элементов крепления. При ТО-1 все</w:t>
        <w:br/>
        <w:t>перечисленные работы проводят без снятия приборов с автомобил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Эксплуатационные значения световых характеристик фар и светосиг-</w:t>
        <w:br/>
        <w:t>нальных огней регламентирует ГОСТ 25478 — 91, согласно которому: фары</w:t>
        <w:br/>
        <w:t>типов С(НС) и</w:t>
      </w:r>
      <w:r>
        <w:rPr>
          <w:sz w:val="28"/>
          <w:szCs w:val="28"/>
          <w:lang w:val="en-US"/>
        </w:rPr>
        <w:t xml:space="preserve"> CR(HCR)</w:t>
      </w:r>
      <w:r>
        <w:rPr>
          <w:sz w:val="28"/>
          <w:szCs w:val="28"/>
        </w:rPr>
        <w:t xml:space="preserve"> должны быть отрегулированы так, чтобы плоско-</w:t>
        <w:br/>
        <w:t>сть, содержащая левую часть светотеневой границы пучка ближнего света,</w:t>
        <w:br/>
        <w:t>была наклонена к плоскости рабочей площадки на углы, указанные в табл.</w:t>
        <w:br/>
        <w:t>4.7. При этом точка пересечения левого горизонтального и правого наклон-</w:t>
        <w:br/>
        <w:t>ного участков светотеневой границы пучка ближнего света должна нахо-</w:t>
        <w:br/>
        <w:t>диться в вертикальной плоскости, проходящей через ось отсче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389880" cy="3294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 автотраспортных средствах, фары которых снабжены корректирующим устройством, последнее при загрузке автотранспортного средства</w:t>
        <w:br/>
        <w:t>должно быть приведено в соответствующее загрузке положени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Сила света каждой из </w:t>
      </w:r>
      <w:r>
        <w:rPr>
          <w:i/>
          <w:iCs/>
          <w:sz w:val="28"/>
          <w:szCs w:val="28"/>
        </w:rPr>
        <w:t>фар</w:t>
      </w:r>
      <w:r>
        <w:rPr>
          <w:sz w:val="28"/>
          <w:szCs w:val="28"/>
        </w:rPr>
        <w:t xml:space="preserve"> типа С(НС) и</w:t>
      </w:r>
      <w:r>
        <w:rPr>
          <w:sz w:val="28"/>
          <w:szCs w:val="28"/>
          <w:lang w:val="en-US"/>
        </w:rPr>
        <w:t xml:space="preserve"> CR(HCR)</w:t>
      </w:r>
      <w:r>
        <w:rPr>
          <w:sz w:val="28"/>
          <w:szCs w:val="28"/>
        </w:rPr>
        <w:t xml:space="preserve"> в режиме ближнего</w:t>
        <w:br/>
        <w:t>света, измеренная в вертикальной плоскости, проходящей через ось отсче -</w:t>
        <w:br/>
        <w:t>та, должна быть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750 кд в направлении </w:t>
      </w:r>
      <w:r>
        <w:rPr>
          <w:i/>
          <w:iCs/>
          <w:sz w:val="28"/>
          <w:szCs w:val="28"/>
        </w:rPr>
        <w:t>34'</w:t>
      </w:r>
      <w:r>
        <w:rPr>
          <w:sz w:val="28"/>
          <w:szCs w:val="28"/>
        </w:rPr>
        <w:t xml:space="preserve"> вверх от положения левой части светотене-</w:t>
        <w:br/>
        <w:t>вой границы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1600 кд в направлении </w:t>
      </w:r>
      <w:r>
        <w:rPr>
          <w:i/>
          <w:iCs/>
          <w:sz w:val="28"/>
          <w:szCs w:val="28"/>
        </w:rPr>
        <w:t>52'</w:t>
      </w:r>
      <w:r>
        <w:rPr>
          <w:sz w:val="28"/>
          <w:szCs w:val="28"/>
        </w:rPr>
        <w:t xml:space="preserve"> вниз от положения левой части светотене-</w:t>
        <w:br/>
        <w:t>вой границы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Фары типа</w:t>
      </w:r>
      <w:r>
        <w:rPr>
          <w:sz w:val="28"/>
          <w:szCs w:val="28"/>
          <w:lang w:val="en-US"/>
        </w:rPr>
        <w:t xml:space="preserve"> R(HR)</w:t>
      </w:r>
      <w:r>
        <w:rPr>
          <w:sz w:val="28"/>
          <w:szCs w:val="28"/>
        </w:rPr>
        <w:t xml:space="preserve"> должны быть отрегулированы так, чтобы угол накло-</w:t>
        <w:br/>
        <w:t>на наиболее яркой (центральной) части светового пучка в вертикальной</w:t>
        <w:br/>
        <w:t>плоскости находился в диапазоне 0'... 34' вниз от оси отсчета. При этом</w:t>
        <w:br/>
        <w:t>вертикальная плоскость симметрии наиболее яркой части светового пучка</w:t>
        <w:br/>
        <w:t>должна проходить через ось отсче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ила света фар типа</w:t>
      </w:r>
      <w:r>
        <w:rPr>
          <w:sz w:val="28"/>
          <w:szCs w:val="28"/>
          <w:lang w:val="en-US"/>
        </w:rPr>
        <w:t xml:space="preserve"> CR(HCR)</w:t>
      </w:r>
      <w:r>
        <w:rPr>
          <w:sz w:val="28"/>
          <w:szCs w:val="28"/>
        </w:rPr>
        <w:t xml:space="preserve"> в режиме дальнего света должна изме-</w:t>
        <w:br/>
        <w:t>ряться в направлении 34' вверх от положения левой части светотеневой</w:t>
        <w:br/>
        <w:t>границы режима ближнего света в вертикальной плоскости, проходящей</w:t>
        <w:br/>
        <w:t>через ось отсчета. Сила света фар типа</w:t>
      </w:r>
      <w:r>
        <w:rPr>
          <w:sz w:val="28"/>
          <w:szCs w:val="28"/>
          <w:lang w:val="en-US"/>
        </w:rPr>
        <w:t xml:space="preserve"> R(HR),</w:t>
      </w:r>
      <w:r>
        <w:rPr>
          <w:sz w:val="28"/>
          <w:szCs w:val="28"/>
        </w:rPr>
        <w:t xml:space="preserve"> должна измеряться в центре</w:t>
        <w:br/>
        <w:t>наиболее яркой части светового пучка. Сила света фар типов</w:t>
      </w:r>
      <w:r>
        <w:rPr>
          <w:sz w:val="28"/>
          <w:szCs w:val="28"/>
          <w:lang w:val="en-US"/>
        </w:rPr>
        <w:t xml:space="preserve"> R(HR)</w:t>
      </w:r>
      <w:r>
        <w:rPr>
          <w:sz w:val="28"/>
          <w:szCs w:val="28"/>
        </w:rPr>
        <w:t xml:space="preserve"> и</w:t>
        <w:br/>
      </w:r>
      <w:r>
        <w:rPr>
          <w:sz w:val="28"/>
          <w:szCs w:val="28"/>
          <w:lang w:val="en-US"/>
        </w:rPr>
        <w:t>CR(HCR),</w:t>
      </w:r>
      <w:r>
        <w:rPr>
          <w:sz w:val="28"/>
          <w:szCs w:val="28"/>
        </w:rPr>
        <w:t xml:space="preserve"> расположенных на одной стороне транспортного средства, в</w:t>
        <w:br/>
        <w:t>режиме дальнего света не должна быть меньше 10 000 кд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тивотуманная фара (тип В) должна быть отрегулирована так, чтобы</w:t>
        <w:br/>
        <w:t>плоскость, содержащая верхнюю светотеневую границу пучка фары, была</w:t>
        <w:br/>
        <w:t>наклонена к плоскости рабочей площадки на углы, не менее указанных в</w:t>
        <w:br/>
        <w:t>табл. 4.8. При этом верхняя светотеневая граница пучка противотуманной</w:t>
        <w:br/>
        <w:t>фары должна быть параллельна плоскости рабочей площадк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306060" cy="181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ла света противотуманных фар, измеренная в вертикальной плоско-</w:t>
        <w:br/>
        <w:t>сти, проходящей через ось отсчета, должна быть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25 кд — в направлении 3' вверх от положения верхней светотеневой</w:t>
        <w:br/>
        <w:t>границы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00 кд — в направлении 3' вниз от положения верхней светотеневой</w:t>
        <w:br/>
        <w:t>границ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тивотуманные фары должны включаться при включенных габарит-</w:t>
        <w:br/>
        <w:t>ных огнях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ла света светосигнальных огней (фонарей) в направлении оси отсчета</w:t>
        <w:br/>
        <w:t>должна быть в пределах, указанных в табл. 4.9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ла света парных (передних и задних) фонарей автотранспортного</w:t>
        <w:br/>
        <w:t>средства одного функционального значения не должна отличаться более</w:t>
        <w:br/>
        <w:t xml:space="preserve">чем в два раза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200650" cy="2508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абаритные огни и опознавательный знак автопоезда</w:t>
        <w:br/>
        <w:t>должны работь в постоянном режиме. Сигналы торможения (основные и</w:t>
        <w:br/>
        <w:t>дополнительные) должны включаться при воздействии на соответствую-</w:t>
        <w:br/>
        <w:t>щие органы управления тормозных систем и работать в постоянном режиме.</w:t>
        <w:br/>
        <w:t>Фонарь заднего хода должен включаться при включении передачи заднего</w:t>
        <w:br/>
        <w:t>хода. Указатели поворотов и их боковые повторители должны работать в</w:t>
        <w:br/>
        <w:t>проблесковом режиме со следующими параметрами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частота следования проблесков должна находиться в пределах</w:t>
      </w:r>
      <w:r>
        <w:rPr>
          <w:sz w:val="28"/>
          <w:szCs w:val="28"/>
          <w:lang w:val="en-US"/>
        </w:rPr>
        <w:t xml:space="preserve"> 90d=30</w:t>
        <w:br/>
      </w:r>
      <w:r>
        <w:rPr>
          <w:sz w:val="28"/>
          <w:szCs w:val="28"/>
        </w:rPr>
        <w:t>проблесков в минуту, или (1,5±0,5) Гц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ремя от момента включения указателей поворотов до появления пер-</w:t>
        <w:br/>
        <w:t>вого проблеска не должно превышать 1,2 с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отношение длительности горения источника света ко времени цикла</w:t>
        <w:br/>
        <w:t>работы должно находиться в пределах 30...75%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Аварийная сигнализация должна обеспечивать синхронное включение</w:t>
        <w:br/>
        <w:t>всех указателей поворотов и боковых повторителей в проблесковом режи-</w:t>
        <w:br/>
        <w:t>ме. Фонарь освещения номерного знака должен включаться одновременно с габаритными огнями. Задние противотуманные фонари должны вклю-</w:t>
        <w:br/>
        <w:t>чаться при включенных габаритных огнях и работать в постоянном режим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ожение и регулировка фар автомобиля в эксплуатационных усло-</w:t>
        <w:br/>
        <w:t>виях зависят от многих факторов, к которым относятся техническое состо-</w:t>
        <w:br/>
        <w:t>яние подвески, расположение и масса груза, состояние шин, давление в них</w:t>
        <w:br/>
        <w:t>воздуха, поэтому и устанавливать фары необходимо с учетом этих факто-</w:t>
        <w:br/>
        <w:t>ров. Контролируют и регулируют положение фар при помощи измеритель-</w:t>
        <w:br/>
        <w:t xml:space="preserve">ного экрана или специальных оптических приборов — </w:t>
      </w:r>
      <w:r>
        <w:rPr>
          <w:i/>
          <w:iCs/>
          <w:sz w:val="28"/>
          <w:szCs w:val="28"/>
        </w:rPr>
        <w:t>реглоскоп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 экрану фары регулируют в зависимости от системы освещения (американской или европейской) соответственно либо по дальнему, либо по ближнему</w:t>
        <w:br/>
        <w:t>свету. Подготовленное транспортное средство устанавливают на ровной пло-</w:t>
        <w:br/>
        <w:t>щадке на определенном расстоянии от экрана (как правило, это расстояние</w:t>
        <w:br/>
        <w:t>равно 10 м), предварительно ориентируя относительно плоскости экрана.</w:t>
        <w:br/>
        <w:t>Затем, поочередно проецируя световой пучок каждой из фар и экранируя при</w:t>
        <w:br/>
        <w:t>этом излучение другой фары, регулировкой добиваются совпадения световой</w:t>
        <w:br/>
        <w:t>границы ближнего света фар (европейская система освещения) с разметкой</w:t>
        <w:br/>
        <w:t>номинального положения этой границы на экране либо совпадения центров</w:t>
        <w:br/>
        <w:t>пятна светового пучка дальнего света (американская система освещения) с</w:t>
        <w:br/>
        <w:t>номинальным положением этого центра на экран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тки экранов для европейской и американской систем освещения</w:t>
        <w:br/>
        <w:t>приведены на рис. 4.19. Для измерения силы света по оси фар, отрегулиро-</w:t>
        <w:br/>
        <w:t>ванных по экрану, устанавливают фотоприемник, подключенный к пока-</w:t>
        <w:br/>
        <w:t>зывающему прибору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768975" cy="2219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Несмотря на простоту приспособлений, такой метод регулировки и конт-</w:t>
        <w:br/>
        <w:t>роля положения фар по экрану имеет ряд существенных недостатков: требует</w:t>
        <w:br/>
        <w:t>затемненного помещения, значительных площадей, низкую точность ориен-</w:t>
        <w:br/>
        <w:t>тации транспортного средства относительно экрана, низкую производитель-</w:t>
        <w:br/>
        <w:t>ность ориентации, необходимость трудоемкой переориентации транспортного</w:t>
        <w:br/>
        <w:t>средства при контроле силы света фонарей. Устранить присущие этому методу</w:t>
        <w:br/>
        <w:t>недостатки удается использованием реглоскопов (рис. 4.20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375910" cy="2068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добные приборы имеют оптическую камеру, позволяющую формиро-</w:t>
        <w:br/>
        <w:t>вать пучки дальнего и ближнего света на короткой базе 400...500 мм, и</w:t>
        <w:br/>
        <w:t>обеспечивают процесс контроля и регулировки положения фар при изме-</w:t>
        <w:br/>
        <w:t>рении сил света фар и фонарей на малых площадях 3...4 м , не требующих затемненных помещений. Оптическая камера содержит собирающую линзу</w:t>
        <w:br/>
        <w:t>1 с фокусным расстоянием 400...500 мм, в фокальной плоскости которой</w:t>
        <w:br/>
        <w:t xml:space="preserve">установлен экран 5, а в фокусе размещен фотоприемник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с подключенным</w:t>
        <w:br/>
        <w:t xml:space="preserve">к нему показывающим прибором </w:t>
      </w: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Экран реглоскопа имеет аналогичную</w:t>
        <w:br/>
        <w:t>стандартному экрану разметку, может перемещаться в вертикальной пло-</w:t>
        <w:br/>
        <w:t>скости как вместе с объективом, так и независимо от него, что обеспечивает</w:t>
        <w:br/>
        <w:t>контроль положения фар, установленных на различной высот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установки оптической камеры относительно транспортного средст-</w:t>
        <w:br/>
        <w:t>ва все реглоскопы имеют систему ориентации. Базовыми элементами авто-</w:t>
        <w:br/>
        <w:t>мобиля для систем ориентации реглоскопов могут быть колеса передней</w:t>
        <w:br/>
        <w:t>или задней оси и, наконец, симметричные точки кузов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1993 г. в России начат выпуск прибора ПРАФ-9, предназначенного</w:t>
        <w:br/>
        <w:t>для проверки технического состояния всех внешних световых приборов</w:t>
        <w:br/>
        <w:t>транспортных средств, включая временные параметры проблеска фонарей</w:t>
        <w:br/>
        <w:t>указателей поворота (рис. 4.21). От других приборов подобного назначения</w:t>
        <w:br/>
        <w:t>его отличают оптическая система ориентации оптической камеры относи-</w:t>
        <w:br/>
        <w:t>тельно оси симметрии транспортного средства, портативное исполнение,</w:t>
        <w:br/>
        <w:t>малые масса и габариты, использование цифрового измерительного блока</w:t>
        <w:br/>
        <w:t>регистрации контролируемых параметров, выполненного на базе однокри-</w:t>
        <w:br/>
        <w:t>сталльной ЭВМ. Прибор ПРАФ-9 подключается к бортовой сети автомоби-</w:t>
        <w:br/>
        <w:t>ля по схеме, показанной на рис. 4.22.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826635" cy="2879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40275" cy="247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20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1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1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360"/>
      <w:ind w:hanging="0"/>
      <w:jc w:val="center"/>
      <w:outlineLvl w:val="0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1"/>
    </w:pPr>
    <w:rPr>
      <w:b/>
      <w:bCs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7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widowControl/>
      <w:spacing w:lineRule="auto" w:line="360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6:00Z</dcterms:created>
  <dc:creator>XXX</dc:creator>
  <dc:description/>
  <cp:keywords/>
  <dc:language>en-US</dc:language>
  <cp:lastModifiedBy>user</cp:lastModifiedBy>
  <dcterms:modified xsi:type="dcterms:W3CDTF">2008-02-21T14:26:00Z</dcterms:modified>
  <cp:revision>2</cp:revision>
  <dc:subject/>
  <dc:title>Тема 5</dc:title>
</cp:coreProperties>
</file>