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 СХЕМЫ ГЕНЕРАТОРНЫХ УСТАНОВОК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80" w:after="0"/>
        <w:ind w:firstLine="720"/>
        <w:rPr/>
      </w:pPr>
      <w:r>
        <w:rPr>
          <w:sz w:val="28"/>
          <w:szCs w:val="28"/>
        </w:rPr>
        <w:t xml:space="preserve">Соединение генератора с регулятором напряжения и элементами контроля работоспособности генераторной установки выполняются, в основном, по схемам, приведенным на рис.6. Обозначения выводов на схемах 6а.б соответствует принятому фирмой 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, а 6в - </w:t>
      </w:r>
      <w:r>
        <w:rPr>
          <w:sz w:val="28"/>
          <w:szCs w:val="28"/>
          <w:lang w:val="en-US"/>
        </w:rPr>
        <w:t>Nipp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nso</w:t>
      </w:r>
      <w:r>
        <w:rPr>
          <w:sz w:val="28"/>
          <w:szCs w:val="28"/>
        </w:rPr>
        <w:t>. Однако другие фирмы могут применять отличные от этих обознач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хема 6а применяется наиболее широко особенно на автомобилях европейского производства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 xml:space="preserve"> и др. В зависимости от типа генератора, его мощности, фирмы изготовителя и особенно от времени начала его выпуска, силовой выпрямитель может не содер</w:t>
        <w:softHyphen/>
        <w:t>жать дополнительного плеча выпрямителя, соединенного с нулевой то</w:t>
        <w:softHyphen/>
        <w:t>чкой обмотки статора, т. е. иметь не 8, а 6 диодов, собираться на сило</w:t>
        <w:softHyphen/>
        <w:t>вых стабилитронах как показано на рис.66,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генераторах повышенной мощ</w:t>
        <w:softHyphen/>
        <w:t>ности применяют параллельное включение диодов выпрямителя или параллельное включение вы</w:t>
        <w:softHyphen/>
        <w:t>прямительных блоков. Это объясня</w:t>
        <w:softHyphen/>
        <w:t>ется тем, что ток через диод равен трети тока, отдаваемого генерато</w:t>
        <w:softHyphen/>
        <w:t>ром, поэтому, например, если при</w:t>
        <w:softHyphen/>
        <w:t>меняются диоды, на максимально допустимый ток 25 А, то генератор может иметь максимальный ток только 75 А. При больших токах ди</w:t>
        <w:softHyphen/>
        <w:t>оды приходится включать парал</w:t>
        <w:softHyphen/>
        <w:t>лельно. Конденсатор 11 вводится в схему для подавления радиопомех, источником которых служит гене</w:t>
        <w:softHyphen/>
        <w:t>раторная установка. Резистор 8 , включенный параллельно лампе контроля заряда, обеспечивает под-возбуждение генератора даже в слу</w:t>
        <w:softHyphen/>
        <w:t>чае перегорания этой лампы. Рези</w:t>
        <w:softHyphen/>
        <w:t>стор 6, расширяющий, как было показано выше, диагностические способности лампы 9 контроля ра</w:t>
        <w:softHyphen/>
        <w:t>ботоспособного состояния генера</w:t>
        <w:softHyphen/>
        <w:t>торной установки, применяется да</w:t>
        <w:softHyphen/>
        <w:t xml:space="preserve">леко не всеми фирмами. Фирма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>, например, применяет включение лампы контроля рабо</w:t>
        <w:softHyphen/>
        <w:t>тоспособного состояния генератор</w:t>
        <w:softHyphen/>
        <w:t>ной установки через разделитель</w:t>
        <w:softHyphen/>
        <w:t>ный диод. Ею же применяется на некоторых марках автомобилей включение этой лампы через кон</w:t>
        <w:softHyphen/>
        <w:t>такты реле. В этом случае обмотка реле установлена на место конт</w:t>
        <w:softHyphen/>
        <w:t>рольной лампы 9 по схеме 6а, а са</w:t>
        <w:softHyphen/>
        <w:t>ма лампа включается через нор</w:t>
        <w:softHyphen/>
        <w:t>мально разомкнутые контакты это</w:t>
        <w:softHyphen/>
        <w:t xml:space="preserve">го реле на "массу". 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/>
        <w:drawing>
          <wp:inline distT="0" distB="0" distL="0" distR="0">
            <wp:extent cx="3003550" cy="924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ногда вывод "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" используется там, где для уп</w:t>
        <w:softHyphen/>
        <w:t>равления включением или отклю</w:t>
        <w:softHyphen/>
        <w:t>чением потребителя постоянного тока требуется напряжение, появ</w:t>
        <w:softHyphen/>
        <w:t>ляющееся только после пуска дви</w:t>
        <w:softHyphen/>
        <w:t>гателя автомобиля. Однако величи</w:t>
        <w:softHyphen/>
        <w:t>на тока, которую может отдать до</w:t>
        <w:softHyphen/>
        <w:t>полнительный выпрямитель обмотки возбуждения, подсоединенный к этому выводу, весьма ограничена и не превышает обычно 6 А из которых до 5 А забирает сама обмотка возбуждения. На выводе "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" напряжение тоже появляется только пос</w:t>
        <w:softHyphen/>
        <w:t>ле пуска двигателя, но это напряжение пульсирующее, частота пульса</w:t>
        <w:softHyphen/>
        <w:t>ции которого, как было показано выше, связана с частотой вращения коленчатого вала двигателя. Этот вывод используется для питания уст</w:t>
        <w:softHyphen/>
        <w:t>ройств, реагирующих на частоту вращения, например, тахомет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достатком схемы по рис.6 является то, что регулятор поддержи</w:t>
        <w:softHyphen/>
        <w:t>вает напряжение на выводе "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" генератора, а потребители, в том числе, аккумуляторная батарея, включены на вывод "В+". Кроме того, при таком включении регулятор не воспринимает падения напряжения в соединительных проводах между генератором и аккумуляторной ба</w:t>
        <w:softHyphen/>
        <w:t>тареей и не вносит корректировок в напряжение генератора, чтобы компенсировать это паде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ти недостатки устранены в схеме рис.6,б, где на входную цепь ре</w:t>
        <w:softHyphen/>
        <w:t>гулятора напряжение подается от того места, где его следует стабили</w:t>
        <w:softHyphen/>
        <w:t>зировать — либо это вывод аккумуляторной батареи, либо вывод "В+" генератора, а иногда, как показано на рис.6,б, сразу от двух этих то</w:t>
        <w:softHyphen/>
        <w:t>чек, чем предотвращается возможность возникновения аварийного ре</w:t>
        <w:softHyphen/>
        <w:t>жима при обрыве этого соедин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единение регулятора напряжения с аккумуляторной батареей обычно осуществляется, минуя выключатель зажигания. В этом случае сила тока в этом соединении не превышает нескольких миллиампер, что не опасно с точки зрения разряда аккумуляторной батареи при неработающем двигателе автомобил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енераторные установки без дополнительного выпрямителя, при</w:t>
        <w:softHyphen/>
        <w:t>менение которых расширяется, особенно японскими и американскими фирмами выполняются по схеме рис.6в. В этом случае схема генератора упрощается, но усложняется схема регулятора напряжения, т. к. на него переносятся функции предотвращения разряда аккумуляторной бата</w:t>
        <w:softHyphen/>
        <w:t>реи на цепь возбуждения генератора при неработающем двигателе ав</w:t>
        <w:softHyphen/>
        <w:t>томобиля и управления лампой контроля работоспособного состояния генераторной установ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екоторых случаях на автомобилях находят применение двухуров</w:t>
        <w:softHyphen/>
        <w:t>невые системы напряжения, при которых вся бортовая сеть выполняет</w:t>
        <w:softHyphen/>
        <w:t>ся на номинальное напряжение (у легковых автомобилей на 12В), а от</w:t>
        <w:softHyphen/>
        <w:t>дельные потребители включаются на повышенное напряжение. К числу таких последних относятся стеклообогреватели, выполняемые напыле</w:t>
        <w:softHyphen/>
        <w:t xml:space="preserve">нием токопроводящего слоя на стекло. Повышенное сопротивление стеклообогревателя требует подведения к нему и повышенного напряжения для обеспечения нужной мощности для оттаивания стекла. Например, на американских автомобилях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uru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able</w:t>
      </w:r>
      <w:r>
        <w:rPr>
          <w:sz w:val="28"/>
          <w:szCs w:val="28"/>
        </w:rPr>
        <w:t>, на питание обогрева</w:t>
        <w:softHyphen/>
        <w:t>теля подводится напряжение 75 В. При включении стеклообогревателя все потребители, кроме стеклообогревателя, переходят на питание от аккумуляторной батареи, генератор же питает только обогрев стекла, причем регулятор напряжения отключается. Применяются и варианты питания стеклообогревателей переменным током, забираемым с обмо</w:t>
        <w:softHyphen/>
        <w:t>ток фаз генератора. Цепи генераторной установки снабжаются предохра</w:t>
        <w:softHyphen/>
        <w:t>нителями и переходными колодками. В частности, предохранители обы</w:t>
        <w:softHyphen/>
        <w:t>чно устанавливаются в цепь контрольной лампы 9 (см. рис.6), а также в цепях, соединяющих регулятор с аккумуляторной батареей и в цепи питания самой аккумуляторной батареи. Соединение генератора с акку</w:t>
        <w:softHyphen/>
        <w:t>муляторной батареей у европейских автомобилей в большинстве случаев производится на выводе стартера, однако встречаются и соединения на переходных колодках. Если регулятор напряжения расположен вне гене</w:t>
        <w:softHyphen/>
        <w:t>ратора, то их "массы" должны соединяться провод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На некоторых генераторах, например, у автомобилей </w:t>
      </w:r>
      <w:r>
        <w:rPr>
          <w:sz w:val="28"/>
          <w:szCs w:val="28"/>
          <w:lang w:val="en-US"/>
        </w:rPr>
        <w:t>Chrysl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 xml:space="preserve"> с целью максимального исключения влияний вибрации двига</w:t>
        <w:softHyphen/>
        <w:t>теля, посадочные места в крепежных лапах снабжены резиновыми втул</w:t>
        <w:softHyphen/>
        <w:t>ками. В таком случае генератор соединяется с "массой" автомобиля спе</w:t>
        <w:softHyphen/>
        <w:t>циальным проводом. Кроме приведенных на рис.6 выводов генератор</w:t>
        <w:softHyphen/>
        <w:t>ные установки некоторых фирм имеют выводы или гнезда, используе</w:t>
        <w:softHyphen/>
        <w:t>мые для диагностирования или управления от бортового компьютера, а также соединения обмотки возбуждения непосредственно с "массой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20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5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5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07:00Z</dcterms:created>
  <dc:creator>XXX</dc:creator>
  <dc:description/>
  <cp:keywords/>
  <dc:language>en-US</dc:language>
  <cp:lastModifiedBy>user</cp:lastModifiedBy>
  <cp:lastPrinted>1999-09-04T18:19:00Z</cp:lastPrinted>
  <dcterms:modified xsi:type="dcterms:W3CDTF">2008-02-21T14:07:00Z</dcterms:modified>
  <cp:revision>2</cp:revision>
  <dc:subject/>
  <dc:title>СХЕМЫ ГЕНЕРАТОРНЫХ УСТАНОВОК</dc:title>
</cp:coreProperties>
</file>