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/>
      </w:pPr>
      <w:r>
        <w:rPr>
          <w:b/>
          <w:bCs/>
          <w:sz w:val="28"/>
          <w:szCs w:val="28"/>
        </w:rPr>
        <w:t>2.5 РЕГУЛИРОВАНИЕ НАПРЯЖЕНИЯ В БОРТОВОЙ СЕТИ АВТОМОБИЛЯ</w:t>
      </w:r>
    </w:p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80" w:after="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Ы ПРОЦЕССА АВТОМАТИЧЕСКОГО РЕГУЛИРОВАНИЯ НАПРЯЖЕНИЯ</w:t>
      </w:r>
    </w:p>
    <w:p>
      <w:pPr>
        <w:pStyle w:val="Normal"/>
        <w:spacing w:lineRule="auto" w:line="360" w:before="18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60" w:after="0"/>
        <w:ind w:firstLine="720"/>
        <w:rPr/>
      </w:pPr>
      <w:r>
        <w:rPr>
          <w:sz w:val="28"/>
          <w:szCs w:val="28"/>
        </w:rPr>
        <w:t>Независимо от типа генератора в системе электроснабжения необходим регулирующий элемент. Поддержание постоянного напряжения при увели</w:t>
        <w:softHyphen/>
        <w:t>чении частоты вращения ротора генератора возможно лишь при уменьше</w:t>
        <w:softHyphen/>
        <w:t>нии магнитного потока. Уменьшить ток возбуждения, а следовательно, и магнитный поток можно замыканием обмотки возбуждения, прерыванием цепи возбуждения или включением последовательно с обмоткой возбужде</w:t>
        <w:softHyphen/>
        <w:t>ния добавочного резистор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 увеличением частоты вращения ротора возрастает ЭДС и напряжение генератора превышает регулируемое значение. При этом регулятор напря</w:t>
        <w:softHyphen/>
        <w:t>жения одним из указанных способов уменьшает ток возбуждения, что приводит к уменьшению магнитного потока, ЭДС и напряжения генерато</w:t>
        <w:softHyphen/>
        <w:t>ра. Снижение напряжения приводит к необходимости увеличения тока возбуждения. Этот процесс повторяется периодически, благодаря чему напряжение генератора колеблется около регулируемого значе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систему автоматического регулирования напряжения (рис. 1.16) вхо</w:t>
        <w:softHyphen/>
        <w:t>дит объект регулирования — генератор и регулятор напряжения, состоя</w:t>
        <w:softHyphen/>
        <w:t>щий из чувствительного элемента, регулирующего органа и задающего элемента. Обратная связь в системе регулирования осуществляется через чувствительный элемент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/>
        <w:drawing>
          <wp:inline distT="0" distB="0" distL="0" distR="0">
            <wp:extent cx="5925185" cy="133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Рассмотрим рабочий процесс автоматического регулирования напряже</w:t>
        <w:softHyphen/>
        <w:t>ния на примере включения последовательно с обмоткой возбуждения доба</w:t>
        <w:softHyphen/>
        <w:t>вочного резистора    д. Скорость нарастания напряжения при отсутствии в цепи возбуждения добавочного резистора, а также скорость убывания напряжения при подключении добавочного резистора зависят от частоты вращения ротора генератора. Чем больше частота вращения ротора гене</w:t>
        <w:softHyphen/>
        <w:t>ратора, тем выше скорость нарастания напряжения при отсутствии доба</w:t>
        <w:softHyphen/>
        <w:t>вочного резистора (рис. 1.17).</w:t>
      </w:r>
    </w:p>
    <w:p>
      <w:pPr>
        <w:pStyle w:val="Normal"/>
        <w:spacing w:lineRule="auto" w:line="360"/>
        <w:ind w:firstLine="1276"/>
        <w:rPr>
          <w:sz w:val="28"/>
          <w:szCs w:val="28"/>
        </w:rPr>
      </w:pPr>
      <w:r>
        <w:rPr/>
        <w:drawing>
          <wp:inline distT="0" distB="0" distL="0" distR="0">
            <wp:extent cx="4827905" cy="1883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и подключении добавочного резистора наблюдается противополож</w:t>
        <w:softHyphen/>
        <w:t>ная зависимость — с увеличением частоты вращения понижается скорость спада напряже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 выключенном резисторе сопротивление цепи возбуждения равно сопротивлению обмотки возбуждения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в,</w:t>
      </w:r>
      <w:r>
        <w:rPr>
          <w:sz w:val="28"/>
          <w:szCs w:val="28"/>
        </w:rPr>
        <w:t xml:space="preserve"> а при включенном резисторе сопротивление цепи возбуждения равно сумме сопротивлений добавочного резистора и обмотки возбужде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зобразим изменение пульсирующего напряжения и соответствующее ему изменение сопротивления цепи возбуждения для различных частот вращения </w:t>
      </w:r>
      <w:r>
        <w:rPr>
          <w:i/>
          <w:iCs/>
          <w:sz w:val="28"/>
          <w:szCs w:val="28"/>
        </w:rPr>
        <w:t>п1&lt;п2&lt;п3</w:t>
      </w:r>
      <w:r>
        <w:rPr>
          <w:sz w:val="28"/>
          <w:szCs w:val="28"/>
        </w:rPr>
        <w:t xml:space="preserve"> (рис. 1.18). Из рис. 1.18 видно, что время    , в течение которого резистор выключен, с ростом частоты вращения уменьшается, а время    , в течение которого он включен, увеличивается. При этом сопро</w:t>
        <w:softHyphen/>
        <w:t xml:space="preserve">тивление цепи возбуждения изменяется скачкообразно от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Большая частота включения и выключения резистора приводит к тому, что фактическое сопротивление эквивалентно некоторому постоянному значению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эф,</w:t>
      </w:r>
      <w:r>
        <w:rPr>
          <w:sz w:val="28"/>
          <w:szCs w:val="28"/>
        </w:rPr>
        <w:t xml:space="preserve"> которое равно среднему арифметическому значению пуль</w:t>
        <w:softHyphen/>
        <w:t>сирующего сопротивления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8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де           — относительная продолжительность включения резистора;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огда ток возбуждения </w:t>
      </w:r>
    </w:p>
    <w:p>
      <w:pPr>
        <w:pStyle w:val="Normal"/>
        <w:spacing w:lineRule="auto" w:line="360" w:before="60" w:after="0"/>
        <w:ind w:firstLine="720"/>
        <w:rPr>
          <w:sz w:val="28"/>
          <w:szCs w:val="28"/>
        </w:rPr>
      </w:pPr>
      <w:r>
        <w:rPr/>
        <w:drawing>
          <wp:inline distT="0" distB="0" distL="0" distR="0">
            <wp:extent cx="5398135" cy="1960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Рассмотрим скоростную характеристику генератора при работе с регу</w:t>
        <w:softHyphen/>
        <w:t xml:space="preserve">лятором напряжения (рис. 1.19). При увеличении частоты вращения от 0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х т. е. пока регулятор напряжения не работает (т   = 0), ток возбуждения  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/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 возрастает до максимального значе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/>
        <w:drawing>
          <wp:inline distT="0" distB="0" distL="0" distR="0">
            <wp:extent cx="5292725" cy="1539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72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и дальнейшем возрастании частоты вращения регулятор напряжения начинает работать, поддерживая заданное напряжение. При этом       , возра</w:t>
        <w:softHyphen/>
        <w:t>стает от 0 до 1, а ток возбуждения уменьшается до значения, соответству</w:t>
        <w:softHyphen/>
        <w:t>ющего постоянно включенному резистору:</w:t>
      </w:r>
    </w:p>
    <w:p>
      <w:pPr>
        <w:pStyle w:val="Normal"/>
        <w:spacing w:lineRule="auto" w:line="360" w:before="200" w:after="0"/>
        <w:ind w:firstLine="720"/>
        <w:rPr/>
      </w:pPr>
      <w:r>
        <w:rPr>
          <w:sz w:val="28"/>
          <w:szCs w:val="28"/>
        </w:rPr>
        <w:t>При дальнейшем увеличении частоты вращения напряжение и ток возбуждения начнут возрастать. Таким образом, сопротивление добавоч</w:t>
        <w:softHyphen/>
        <w:t>ного резистора определяет максимальную частоту вращения ротора гене</w:t>
        <w:softHyphen/>
        <w:t>ратора, при которой возможно регулирование напряжения.</w:t>
      </w:r>
    </w:p>
    <w:p>
      <w:pPr>
        <w:pStyle w:val="Normal"/>
        <w:spacing w:lineRule="auto" w:line="360" w:before="220" w:after="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РЕГУЛЯТОРЫ НАПРЯЖЕНИЯ</w:t>
      </w:r>
    </w:p>
    <w:p>
      <w:pPr>
        <w:pStyle w:val="Normal"/>
        <w:spacing w:lineRule="auto" w:line="360" w:before="160" w:after="0"/>
        <w:ind w:firstLine="720"/>
        <w:rPr/>
      </w:pPr>
      <w:r>
        <w:rPr>
          <w:sz w:val="28"/>
          <w:szCs w:val="28"/>
        </w:rPr>
        <w:t>Описанный принцип регулирования может быть реализован устройствами различного типа. На автомобилях нашли широ</w:t>
        <w:softHyphen/>
        <w:t>кое применение регуляторы напряжения электромагнитного, электронного и смешанного типов. С переходом на системы электроснабжения с генера</w:t>
        <w:softHyphen/>
        <w:t>тором переменного тока регуляторы электронного и смешанного типов практически вытеснили электромагнитные регуляторы, которые широко применялись в основном с генераторами постоянного тока. Причиной этому явились следующие обстоятельства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ток возбуждения генераторов переменного тока в 1,5...2,0 раза выше, чем генераторов постоянного тока. Контакты электромагнитного регулято</w:t>
        <w:softHyphen/>
        <w:t>ра напряжения при таких токах имеют низкую надежность и небольшой срок службы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дной из основных задач, решаемых при переходе на генераторы пере</w:t>
        <w:softHyphen/>
        <w:t>менного тока, является повышение срока службы генераторной установки. Электронный регулятор имеет срок службы до 200...250 тыс. км пробега, в то время как средний срок службы электромагнитного регулятора 120...150 тыс. км пробега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электронный регулятор не содержит подвижных частей, подгорающих контактных поверхностей и пружин и поэтому не подвержен разрегулиров</w:t>
        <w:softHyphen/>
        <w:t>кам в процессе эксплуатации, что характерно для электромагнитного ре</w:t>
        <w:softHyphen/>
        <w:t xml:space="preserve">гулятора.                                                   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днако на некоторых моделях автомобилей еще устанавливают элект</w:t>
        <w:softHyphen/>
        <w:t>ромагнитные регуляторы, учитывая их невысокую стоимость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а рис. 1.20 представлена принципиальная схема регулирования напря</w:t>
        <w:softHyphen/>
        <w:t>жения электромагнитным регулятором. Последовательно с обмоткой воз</w:t>
        <w:softHyphen/>
        <w:t>буждения б включен добавочный резистор 2, сопротивление которого обес</w:t>
        <w:softHyphen/>
        <w:t xml:space="preserve">печивает регулирование на номинальное напряжение при достижении максимальной частоты вращения. Параллельно добавочному резистору включены контакты </w:t>
      </w:r>
      <w:r>
        <w:rPr>
          <w:i/>
          <w:iCs/>
          <w:sz w:val="28"/>
          <w:szCs w:val="28"/>
        </w:rPr>
        <w:t>3.</w:t>
      </w:r>
      <w:r>
        <w:rPr>
          <w:sz w:val="28"/>
          <w:szCs w:val="28"/>
        </w:rPr>
        <w:t xml:space="preserve"> При неработающем генераторе под действием пру</w:t>
        <w:softHyphen/>
        <w:t xml:space="preserve">жины </w:t>
      </w:r>
      <w:r>
        <w:rPr>
          <w:i/>
          <w:iCs/>
          <w:sz w:val="28"/>
          <w:szCs w:val="28"/>
        </w:rPr>
        <w:t>4</w:t>
      </w:r>
      <w:r>
        <w:rPr>
          <w:sz w:val="28"/>
          <w:szCs w:val="28"/>
        </w:rPr>
        <w:t xml:space="preserve"> контакты замкнуты, тем самым добавочный резистор выключается из цепи возбужде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/>
        <w:drawing>
          <wp:inline distT="0" distB="0" distL="0" distR="0">
            <wp:extent cx="5852160" cy="1255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Обмотка электромагнита </w:t>
      </w:r>
      <w:r>
        <w:rPr>
          <w:i/>
          <w:iCs/>
          <w:sz w:val="28"/>
          <w:szCs w:val="28"/>
        </w:rPr>
        <w:t>5</w:t>
      </w:r>
      <w:r>
        <w:rPr>
          <w:sz w:val="28"/>
          <w:szCs w:val="28"/>
        </w:rPr>
        <w:t xml:space="preserve"> включена параллельно генератору </w:t>
      </w:r>
      <w:r>
        <w:rPr>
          <w:i/>
          <w:iCs/>
          <w:sz w:val="28"/>
          <w:szCs w:val="28"/>
        </w:rPr>
        <w:t>1.</w:t>
      </w:r>
      <w:r>
        <w:rPr>
          <w:sz w:val="28"/>
          <w:szCs w:val="28"/>
        </w:rPr>
        <w:t xml:space="preserve"> Сила притяжения электромагнита зависит от тока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0" w:after="0"/>
        <w:ind w:firstLine="720"/>
        <w:rPr>
          <w:sz w:val="28"/>
          <w:szCs w:val="28"/>
        </w:rPr>
      </w:pPr>
      <w:r>
        <w:rPr>
          <w:sz w:val="28"/>
          <w:szCs w:val="28"/>
        </w:rPr>
        <w:t>где              — сопротивление обмотки электромагнита.</w:t>
      </w:r>
    </w:p>
    <w:p>
      <w:pPr>
        <w:pStyle w:val="Normal"/>
        <w:spacing w:lineRule="auto" w:line="360" w:before="40" w:after="0"/>
        <w:ind w:firstLine="720"/>
        <w:rPr/>
      </w:pPr>
      <w:r>
        <w:rPr>
          <w:sz w:val="28"/>
          <w:szCs w:val="28"/>
        </w:rPr>
        <w:t>При постоянном сопротивлении ток пропорционален напряжению, сле</w:t>
        <w:softHyphen/>
        <w:t>довательно, сила притяжения зависит от напряжения генератора. Притя</w:t>
        <w:softHyphen/>
        <w:t>жению электромагнита противодействует усилие пружины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 увеличением частоты вращения возрастает ЭДС, и напряжение гене</w:t>
        <w:softHyphen/>
        <w:t>ратора превышает регулируемое значение. При этом ток в обмотке элект</w:t>
        <w:softHyphen/>
        <w:t>ромагнита возрастает, усилие притяжения увеличивается и контакты раз</w:t>
        <w:softHyphen/>
        <w:t>мыкаются. В цепь возбуждения включается сопротивление добавочного резистора, что приводит к уменьшению тока возбуждения, магнитного потока, ЭДС и напряжения генератора. Снижение напряжения приводит к ослаблению усилия притяжения электромагнита и пружина замыкает кон</w:t>
        <w:softHyphen/>
        <w:t>такты. Добавочный резистор выключается и напряжение опять возрастает, пока контакты вновь не разомкнутс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ля контактов электромагнитного регулятора напряжения характерно искрение, которое оказывает на них разрушающее воздействие. Степень этого воздействия характеризуется разрывной мощностью, равной произ</w:t>
        <w:softHyphen/>
        <w:t>ведению напряжения на контактах на ток возбуждения. Напряжение на контактах в свою очередь равно произведению тока возбуждения на сопро</w:t>
        <w:softHyphen/>
        <w:t>тивление добавочного резистора:</w:t>
      </w:r>
    </w:p>
    <w:p>
      <w:pPr>
        <w:pStyle w:val="Normal"/>
        <w:spacing w:lineRule="auto" w:line="360" w:before="14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4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ля надежной работы контактов разрывная мощность должна нахо</w:t>
        <w:softHyphen/>
        <w:t>диться в пределах 150...200 В-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рассмотренных регуляторах напряжения сопротивление добавочного резистора нельзя уменьшить, так как оно определяет максимальную час</w:t>
        <w:softHyphen/>
        <w:t>тоту вращения, при которой возможно регулирование напряжения. Умень</w:t>
        <w:softHyphen/>
        <w:t>шение тока возбуждения ведет к увеличению габаритов и массы генерато</w:t>
        <w:softHyphen/>
        <w:t>ра. С возрастанием мощности генератора искусственное ограничение тока возбуждения становится все более затруднительным, поэтому либо приме</w:t>
        <w:softHyphen/>
        <w:t>няют двухступенчатый регулятор, либо разделяют обмотки генератора на две параллельные ветв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качестве примера двухступенчатого регулятора напряжения электро</w:t>
        <w:softHyphen/>
        <w:t>магнитного типа может быть представлен реле-регулятор РР380 (рис. 1.21), который устанавливался совместно с генератором Г221 на автомобилях семейства ВАЗ. Контактная группа РР380 содержит нормально разомкну</w:t>
        <w:softHyphen/>
        <w:t>тую и нормально замкнутую пары, причем перекидывающий контакт рас</w:t>
        <w:softHyphen/>
        <w:t>положен на якорьке. Первая ступень контактной группы — нормально замкнутые контакты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PHI</w:t>
      </w:r>
      <w:r>
        <w:rPr>
          <w:i/>
          <w:iCs/>
          <w:sz w:val="28"/>
          <w:szCs w:val="28"/>
        </w:rPr>
        <w:t xml:space="preserve"> —</w:t>
      </w:r>
      <w:r>
        <w:rPr>
          <w:sz w:val="28"/>
          <w:szCs w:val="28"/>
        </w:rPr>
        <w:t xml:space="preserve">включены между "плюсом" и клеммой </w:t>
      </w:r>
      <w:r>
        <w:rPr>
          <w:i/>
          <w:iCs/>
          <w:sz w:val="28"/>
          <w:szCs w:val="28"/>
        </w:rPr>
        <w:t xml:space="preserve">"Ш". </w:t>
      </w:r>
      <w:r>
        <w:rPr>
          <w:sz w:val="28"/>
          <w:szCs w:val="28"/>
        </w:rPr>
        <w:t xml:space="preserve">Вторая ступень контактной группы — нормально разомкнутые контакты </w:t>
      </w:r>
      <w:r>
        <w:rPr>
          <w:i/>
          <w:iCs/>
          <w:sz w:val="28"/>
          <w:szCs w:val="28"/>
        </w:rPr>
        <w:t>РН2 —</w:t>
      </w:r>
      <w:r>
        <w:rPr>
          <w:sz w:val="28"/>
          <w:szCs w:val="28"/>
        </w:rPr>
        <w:t xml:space="preserve"> включены между клеммой </w:t>
      </w:r>
      <w:r>
        <w:rPr>
          <w:i/>
          <w:iCs/>
          <w:sz w:val="28"/>
          <w:szCs w:val="28"/>
        </w:rPr>
        <w:t>"Ш"</w:t>
      </w:r>
      <w:r>
        <w:rPr>
          <w:sz w:val="28"/>
          <w:szCs w:val="28"/>
        </w:rPr>
        <w:t xml:space="preserve"> и "минусом"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/>
        <w:drawing>
          <wp:inline distT="0" distB="0" distL="0" distR="0">
            <wp:extent cx="5383530" cy="2642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Электромагнитный регулятор напряжения содержит одну обмотку </w:t>
      </w:r>
      <w:r>
        <w:rPr>
          <w:i/>
          <w:iCs/>
          <w:sz w:val="28"/>
          <w:szCs w:val="28"/>
        </w:rPr>
        <w:t xml:space="preserve">РН, </w:t>
      </w:r>
      <w:r>
        <w:rPr>
          <w:sz w:val="28"/>
          <w:szCs w:val="28"/>
        </w:rPr>
        <w:t>включенную через резистор температурной компенсаци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R  </w:t>
      </w:r>
      <w:r>
        <w:rPr>
          <w:sz w:val="28"/>
          <w:szCs w:val="28"/>
        </w:rPr>
        <w:t xml:space="preserve"> непосредст</w:t>
        <w:softHyphen/>
        <w:t>венно на напряжение генератора. Параллельно контактам первой ступени включены добавочный резистор    д и дроссель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L.</w:t>
      </w:r>
      <w:r>
        <w:rPr>
          <w:sz w:val="28"/>
          <w:szCs w:val="28"/>
        </w:rPr>
        <w:t xml:space="preserve"> Дроссель служит для замедления скорости нарастания тока через контакты второй ступени </w:t>
      </w:r>
      <w:r>
        <w:rPr>
          <w:i/>
          <w:iCs/>
          <w:sz w:val="28"/>
          <w:szCs w:val="28"/>
        </w:rPr>
        <w:t xml:space="preserve">РН2, </w:t>
      </w:r>
      <w:r>
        <w:rPr>
          <w:sz w:val="28"/>
          <w:szCs w:val="28"/>
        </w:rPr>
        <w:t>облегчая их работу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о момента достижения регулируемого напряжения якорек реле находится в исходном положении, т. е. контакты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PHI</w:t>
      </w:r>
      <w:r>
        <w:rPr>
          <w:sz w:val="28"/>
          <w:szCs w:val="28"/>
        </w:rPr>
        <w:t xml:space="preserve"> замкнуты, и ток возбуждения определяется лишь напряжением генератора и сопротивлением обмотки воз</w:t>
        <w:softHyphen/>
        <w:t xml:space="preserve">буждения. При достижении регулируемого напряжения электромагнитное усилие, созданное обмоткой </w:t>
      </w:r>
      <w:r>
        <w:rPr>
          <w:i/>
          <w:iCs/>
          <w:sz w:val="28"/>
          <w:szCs w:val="28"/>
        </w:rPr>
        <w:t>РН,</w:t>
      </w:r>
      <w:r>
        <w:rPr>
          <w:sz w:val="28"/>
          <w:szCs w:val="28"/>
        </w:rPr>
        <w:t xml:space="preserve"> преодолевает усилие пружины и контакты размыкаются. При этом ток возбуждения пройдет по добавочному резистору, сила его уменьшится, следовательно, уменьшится и напряжение. Таким обра</w:t>
        <w:softHyphen/>
        <w:t>зом, работа первой ступени аналогична работе обыкновенного электромагнитного регулятора. Отличительная особенность схемы двухступенчатого ре</w:t>
        <w:softHyphen/>
        <w:t xml:space="preserve">гулятора состоит в том, что параллельно контактам </w:t>
      </w:r>
      <w:r>
        <w:rPr>
          <w:i/>
          <w:iCs/>
          <w:sz w:val="28"/>
          <w:szCs w:val="28"/>
        </w:rPr>
        <w:t>РН1</w:t>
      </w:r>
      <w:r>
        <w:rPr>
          <w:sz w:val="28"/>
          <w:szCs w:val="28"/>
        </w:rPr>
        <w:t xml:space="preserve"> включается рези</w:t>
        <w:softHyphen/>
        <w:t>стор, сопротивление которого в 10—15 раз меньше, чем у одноступенчатых регуляторов. Сопротивление добавочного резистора вместе с незначительным сопротивлением дросселя рассчитано таким образом, чтобы при частоте вра</w:t>
        <w:softHyphen/>
        <w:t>щения, равной половине максимальной, контакты первой ступени перестали замыкаться, т. е. регулирование напряжения прекратилось. При этом ток возбуждения уменьшается до 1,2...1,3 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и дальнейшем увеличении частоты вращения генератора напряже</w:t>
        <w:softHyphen/>
        <w:t xml:space="preserve">ние будет возрастать до того момента, пока не замкнутся контакты </w:t>
      </w:r>
      <w:r>
        <w:rPr>
          <w:i/>
          <w:iCs/>
          <w:sz w:val="28"/>
          <w:szCs w:val="28"/>
        </w:rPr>
        <w:t xml:space="preserve">РН2. </w:t>
      </w:r>
      <w:r>
        <w:rPr>
          <w:sz w:val="28"/>
          <w:szCs w:val="28"/>
        </w:rPr>
        <w:t xml:space="preserve">При их замыкании обмотка возбуждения шунтируется (т. е. замыкается накоротко). Токи возбуждения и напряжения упадут, при этом контакты </w:t>
      </w:r>
      <w:r>
        <w:rPr>
          <w:i/>
          <w:iCs/>
          <w:sz w:val="28"/>
          <w:szCs w:val="28"/>
        </w:rPr>
        <w:t>РН2</w:t>
      </w:r>
      <w:r>
        <w:rPr>
          <w:sz w:val="28"/>
          <w:szCs w:val="28"/>
        </w:rPr>
        <w:t xml:space="preserve"> снова разомкнутся. Этот процесс будет повторяться с достаточно большой частотой. Регулировочная характеристика регулятора напряже</w:t>
        <w:softHyphen/>
        <w:t>ния РР380 представлена на рис. 1.22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Уменьшение сопротивления добавочного резистора оказывает двоякое действие. С одной стороны, сужается диапазон частот вращения, при кото</w:t>
        <w:softHyphen/>
        <w:t>рых контакты первой группы обеспечивают стабильность напряжения, с другой — резко снижается напряжение на этих контактах, при этом умень</w:t>
        <w:softHyphen/>
        <w:t>шается разрывная мощность, что позволяет повысить максимальный ток возбуждения до 2,7 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вышение регулируемого напряжения при переходе с первой ступени на вторую обусловлено перебросом якорька реле. Этот скачок находится в пределах 0,2...0,7 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ля увеличения тока возбуждения и срока службы регулятора напря</w:t>
        <w:softHyphen/>
        <w:t>жения были разработаны регуляторы смешанного типа — контактно-тран</w:t>
        <w:softHyphen/>
        <w:t>зисторные (рис. 1.23), в которых основной ток — ток возбуждения — про</w:t>
        <w:softHyphen/>
        <w:t xml:space="preserve">ходит через силовой транзистор, а роль контактов сводится к коммутированию небольшого тока управления транзистором. Транзистор </w:t>
      </w:r>
      <w:r>
        <w:rPr>
          <w:i/>
          <w:iCs/>
          <w:sz w:val="28"/>
          <w:szCs w:val="28"/>
          <w:lang w:val="en-US"/>
        </w:rPr>
        <w:t>VT1</w:t>
      </w:r>
      <w:r>
        <w:rPr>
          <w:sz w:val="28"/>
          <w:szCs w:val="28"/>
        </w:rPr>
        <w:t xml:space="preserve"> работает в режиме ключа. Управляющим органом являются контакты, включенные в цепь базы, а чувствительным элементом — обмотка элект</w:t>
        <w:softHyphen/>
        <w:t>ромагнита, включенная на напряжение генератор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/>
        <w:drawing>
          <wp:inline distT="0" distB="0" distL="0" distR="0">
            <wp:extent cx="5645785" cy="1371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7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 напряжении генератора, меньшем регулируемого, транзистор </w:t>
      </w:r>
      <w:r>
        <w:rPr>
          <w:i/>
          <w:iCs/>
          <w:sz w:val="28"/>
          <w:szCs w:val="28"/>
        </w:rPr>
        <w:t xml:space="preserve">VT1 </w:t>
      </w:r>
      <w:r>
        <w:rPr>
          <w:sz w:val="28"/>
          <w:szCs w:val="28"/>
        </w:rPr>
        <w:t>открыт, так как имеется его ток базы. Сопротивление цепи возбуждения определяется лишь сопротивлением обмотки и с увеличением частоты вращения ротора напряжение генератора возрастает. При напряжении генератора выше регулируемого усилие электромагнита преодолевает со</w:t>
        <w:softHyphen/>
        <w:t>противление пружины и контакты замыкаются. В результате этого шунти</w:t>
        <w:softHyphen/>
        <w:t>руется переход "эмиттер — база", транзистор закрывается и сопротивле</w:t>
        <w:softHyphen/>
        <w:t>ние цепи возбуждения увеличивается, так как ток возбуждения проходит по добавочному резистору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д.</w:t>
      </w:r>
      <w:r>
        <w:rPr>
          <w:sz w:val="28"/>
          <w:szCs w:val="28"/>
        </w:rPr>
        <w:t xml:space="preserve"> Уменьшение тока возбуждения вызывает уменьшение магнитного потока, ЭДС напряжения, что в свою очередь приводит к ослаблению усилия электромагнита, и контакты разомкнутся. Этот процесс повторяется периодически и напряжение генератора колеб</w:t>
        <w:softHyphen/>
        <w:t>лется около регулируемого значе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еимущество контактно-транзисторных регуляторов заключается в том, что контакты, будучи нагружены малым током, работают в гораздо более легких условиях — не подгорают и не изнашиваются. Кроме того, сила тока возбуждения определяется лишь характеристиками транзистора и не влияет на работоспособность контакто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едостатком регулятора смешанного типа является нестабильность регулируемого напряжения, так как вследствие старения изменяются ха</w:t>
        <w:softHyphen/>
        <w:t>рактеристики возвратной пружины регулятора. Поэтому в эксплуатации данный регулятор, так же как и электромагнитный, должен периодически проверяться. Эти недостатки полностью исключены в электронных регуля</w:t>
        <w:softHyphen/>
        <w:t>торах напряжения (рис. 1.25), где в цепь возбуждения также включен транзистор, работающий в режиме ключа. Функцию чувствительного эле</w:t>
        <w:softHyphen/>
        <w:t>мента выполняет стабилитрон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VD3.</w:t>
      </w:r>
      <w:r>
        <w:rPr>
          <w:sz w:val="28"/>
          <w:szCs w:val="28"/>
        </w:rPr>
        <w:t xml:space="preserve"> Задающими элементами являются резисторы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3.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/>
        <w:drawing>
          <wp:inline distT="0" distB="0" distL="0" distR="0">
            <wp:extent cx="3292475" cy="2453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 напряжении генератора ниже регулируемого стабилитрон </w:t>
      </w:r>
      <w:r>
        <w:rPr>
          <w:i/>
          <w:iCs/>
          <w:sz w:val="28"/>
          <w:szCs w:val="28"/>
        </w:rPr>
        <w:t xml:space="preserve">VD3 </w:t>
      </w:r>
      <w:r>
        <w:rPr>
          <w:sz w:val="28"/>
          <w:szCs w:val="28"/>
        </w:rPr>
        <w:t>закрыт, закрыт транзистор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VT2,</w:t>
      </w:r>
      <w:r>
        <w:rPr>
          <w:sz w:val="28"/>
          <w:szCs w:val="28"/>
        </w:rPr>
        <w:t xml:space="preserve"> а транзистор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VT1</w:t>
      </w:r>
      <w:r>
        <w:rPr>
          <w:sz w:val="28"/>
          <w:szCs w:val="28"/>
        </w:rPr>
        <w:t xml:space="preserve"> открыт. Сопротивление цепи возбуждения минимально и с увеличением частоты вращения ротора напряжение генератора увеличивается. При напряжении генератора выше регулируемого стабилитрон пробивается, транзистор </w:t>
      </w:r>
      <w:r>
        <w:rPr>
          <w:i/>
          <w:iCs/>
          <w:sz w:val="28"/>
          <w:szCs w:val="28"/>
        </w:rPr>
        <w:t>VT2</w:t>
      </w:r>
      <w:r>
        <w:rPr>
          <w:sz w:val="28"/>
          <w:szCs w:val="28"/>
        </w:rPr>
        <w:t xml:space="preserve"> открывается, что приводит к закрытию транзистора </w:t>
      </w:r>
      <w:r>
        <w:rPr>
          <w:i/>
          <w:iCs/>
          <w:sz w:val="28"/>
          <w:szCs w:val="28"/>
          <w:lang w:val="en-US"/>
        </w:rPr>
        <w:t>VT1,</w:t>
      </w:r>
      <w:r>
        <w:rPr>
          <w:sz w:val="28"/>
          <w:szCs w:val="28"/>
        </w:rPr>
        <w:t xml:space="preserve"> так как на его базу подается положительный потенциал. В цепь возбуждения включается добавоч</w:t>
        <w:softHyphen/>
        <w:t>ный резистор и напряжение генера</w:t>
        <w:softHyphen/>
        <w:t>тора падает. Уменьшение напряже</w:t>
        <w:softHyphen/>
        <w:t>ния     вызывает     запирание стабилитрона, закрытие транзисто</w:t>
        <w:softHyphen/>
        <w:t>ра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VT2</w:t>
      </w:r>
      <w:r>
        <w:rPr>
          <w:sz w:val="28"/>
          <w:szCs w:val="28"/>
        </w:rPr>
        <w:t xml:space="preserve"> и открытие транзистора </w:t>
      </w:r>
      <w:r>
        <w:rPr>
          <w:i/>
          <w:iCs/>
          <w:sz w:val="28"/>
          <w:szCs w:val="28"/>
        </w:rPr>
        <w:t xml:space="preserve">VT1. </w:t>
      </w:r>
      <w:r>
        <w:rPr>
          <w:sz w:val="28"/>
          <w:szCs w:val="28"/>
        </w:rPr>
        <w:t>Этот процесс повторяется с большой частотой, в результате напряжение генератора колеблется около регу</w:t>
        <w:softHyphen/>
        <w:t>лируемого значе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Электронные регуляторы обла</w:t>
        <w:softHyphen/>
        <w:t>дают более высокой надежностью и стабильностью регулируемого на</w:t>
        <w:softHyphen/>
        <w:t>пряжения, чем электромагнитные и смешанные. Недостатком таких уст</w:t>
        <w:softHyphen/>
        <w:t>ройств является сложность измене</w:t>
        <w:softHyphen/>
        <w:t>ния регулируемого напряжения в ус</w:t>
        <w:softHyphen/>
        <w:t>ловиях эксплуатаци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альнейшим совершенствованием электронных регуляторов явилось создание интегральных регуляторов — первых изделий на автомобиле, в которых использовались элементы микроэлектроники. В нашей стране эти регуляторы стали внедряться с середины 70-х годов и заняли прочное место среди изделий электрооборудования благодаря значительно меньшим га</w:t>
        <w:softHyphen/>
        <w:t>баритным размерам и массе, чем у их предшественников. Интегральные регуляторы имеют повышенные допустимые рабочие температуры, что позволило встраивать их в генератор и, следовательно, упростить схему электропроводки автомобиля и повысить надежность генераторной уста</w:t>
        <w:softHyphen/>
        <w:t>новки за счет выполнения соединений между генератором и регулятором напряжения внутри генератора. Интегральные регуляторы обеспечивают высокую стабильность и точность регулирования напряжения в бортовой сети. Немаловажно и то обстоятельство, что переход на интегральные регуляторы дает значительную экономию металлов, в том числе дефицит</w:t>
        <w:softHyphen/>
        <w:t>ных цветных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настоящее время выпускаются два типа интегральных регуляторов напряжения: Я112 на номинальное напряжение 14 В и Я120 — на 28 В. Их габаритные размеры и масса в 9...24 раза меньше по сравнению с рас</w:t>
        <w:softHyphen/>
        <w:t>смотренными регуляторами РР362 и 201.3702, а наибольшая допусти</w:t>
        <w:softHyphen/>
        <w:t>мая рабочая температура в 1,6 раза больш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Регулятор напряжения Я112-А (рис. 1.27) устанавливается на авто</w:t>
        <w:softHyphen/>
        <w:t>мобилях "Москвич", автобусах ПАЗ, ЛАЗ, ЛиАЗ и др. Конструктивно он выполнен следующим образом. На металлической пластине — основа</w:t>
        <w:softHyphen/>
        <w:t>нии регулятора — смонтированы все элементы схемы. Активные эле</w:t>
        <w:softHyphen/>
        <w:t>менты выполнены в виде защищен</w:t>
        <w:softHyphen/>
        <w:t>ных блоков, пассивные — по толстопленочной   технологии   на керамической подложке с двусто</w:t>
        <w:softHyphen/>
        <w:t>ронним исполнением схемы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и изготовлении схему на</w:t>
        <w:softHyphen/>
        <w:t>страивают на требуемый уровень напряжения методом лазерной под</w:t>
        <w:softHyphen/>
        <w:t>гонки. Схема заливается специаль</w:t>
        <w:softHyphen/>
        <w:t>ным герметиком и закрывается пла</w:t>
        <w:softHyphen/>
        <w:t xml:space="preserve">стмассовой крышкой. Регулятор имеет два ввода: </w:t>
      </w:r>
      <w:r>
        <w:rPr>
          <w:i/>
          <w:iCs/>
          <w:sz w:val="28"/>
          <w:szCs w:val="28"/>
        </w:rPr>
        <w:t>"В"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"Ш",</w:t>
      </w:r>
      <w:r>
        <w:rPr>
          <w:sz w:val="28"/>
          <w:szCs w:val="28"/>
        </w:rPr>
        <w:t xml:space="preserve"> "минус" на корпусе. Конструкция щеткодер</w:t>
        <w:softHyphen/>
        <w:t>жателя генератора изменена, обе щетки изолированы от "массы"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ыходная цепь регулятора состоит из транзистора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VT5,</w:t>
      </w:r>
      <w:r>
        <w:rPr>
          <w:sz w:val="28"/>
          <w:szCs w:val="28"/>
        </w:rPr>
        <w:t xml:space="preserve"> переключаю</w:t>
        <w:softHyphen/>
        <w:t>щегося с помощью управляющего транзистора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VT2</w:t>
      </w:r>
      <w:r>
        <w:rPr>
          <w:sz w:val="28"/>
          <w:szCs w:val="28"/>
        </w:rPr>
        <w:t xml:space="preserve"> и промежуточного тран</w:t>
        <w:softHyphen/>
        <w:t>зистора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VT4.</w:t>
      </w:r>
      <w:r>
        <w:rPr>
          <w:sz w:val="28"/>
          <w:szCs w:val="28"/>
        </w:rPr>
        <w:t xml:space="preserve"> Роль чувствительного элемента выполняет стабилитрон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VD1, </w:t>
      </w:r>
      <w:r>
        <w:rPr>
          <w:sz w:val="28"/>
          <w:szCs w:val="28"/>
        </w:rPr>
        <w:t>подключенный к входному высокоомному делителю напряжения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1, R2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хема содержит цепочку обратной связ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4,</w:t>
      </w:r>
      <w:r>
        <w:rPr>
          <w:i/>
          <w:iCs/>
          <w:sz w:val="28"/>
          <w:szCs w:val="28"/>
        </w:rPr>
        <w:t xml:space="preserve"> С1</w:t>
      </w:r>
      <w:r>
        <w:rPr>
          <w:sz w:val="28"/>
          <w:szCs w:val="28"/>
        </w:rPr>
        <w:t xml:space="preserve"> для повышения четко</w:t>
        <w:softHyphen/>
        <w:t xml:space="preserve">сти переключения транзисторов и уменьшения времени перехода схемы из одного состояния в другое. Конденсатор </w:t>
      </w:r>
      <w:r>
        <w:rPr>
          <w:i/>
          <w:iCs/>
          <w:sz w:val="28"/>
          <w:szCs w:val="28"/>
        </w:rPr>
        <w:t>С2</w:t>
      </w:r>
      <w:r>
        <w:rPr>
          <w:sz w:val="28"/>
          <w:szCs w:val="28"/>
        </w:rPr>
        <w:t xml:space="preserve"> служит для фильтрации вход</w:t>
        <w:softHyphen/>
        <w:t xml:space="preserve">ного напряжения, поступающего на транзистор </w:t>
      </w:r>
      <w:r>
        <w:rPr>
          <w:i/>
          <w:iCs/>
          <w:sz w:val="28"/>
          <w:szCs w:val="28"/>
        </w:rPr>
        <w:t>VT2.</w:t>
      </w:r>
    </w:p>
    <w:p>
      <w:pPr>
        <w:pStyle w:val="Normal"/>
        <w:spacing w:lineRule="auto" w:line="360"/>
        <w:ind w:firstLine="2410"/>
        <w:rPr>
          <w:sz w:val="28"/>
          <w:szCs w:val="28"/>
        </w:rPr>
      </w:pPr>
      <w:r>
        <w:rPr/>
        <w:drawing>
          <wp:inline distT="0" distB="0" distL="0" distR="0">
            <wp:extent cx="2992120" cy="43757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437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 напряжении в бортовой сети ниже регулируемого транзисторы </w:t>
      </w:r>
      <w:r>
        <w:rPr>
          <w:i/>
          <w:iCs/>
          <w:sz w:val="28"/>
          <w:szCs w:val="28"/>
        </w:rPr>
        <w:t xml:space="preserve">VT5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VT4</w:t>
      </w:r>
      <w:r>
        <w:rPr>
          <w:sz w:val="28"/>
          <w:szCs w:val="28"/>
        </w:rPr>
        <w:t xml:space="preserve"> открыты, так как имеется ток их баз, протекающий по следующей цепи: клемма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 этом ток возбуждения проходит по следующей цепи: клемма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Как только напряжение достигает заданного уровня, стабилитрон </w:t>
      </w:r>
      <w:r>
        <w:rPr>
          <w:i/>
          <w:iCs/>
          <w:sz w:val="28"/>
          <w:szCs w:val="28"/>
        </w:rPr>
        <w:t xml:space="preserve">VD1 </w:t>
      </w:r>
      <w:r>
        <w:rPr>
          <w:sz w:val="28"/>
          <w:szCs w:val="28"/>
        </w:rPr>
        <w:t xml:space="preserve">пробивается и транзистор </w:t>
      </w:r>
      <w:r>
        <w:rPr>
          <w:i/>
          <w:iCs/>
          <w:sz w:val="28"/>
          <w:szCs w:val="28"/>
        </w:rPr>
        <w:t>VT2</w:t>
      </w:r>
      <w:r>
        <w:rPr>
          <w:sz w:val="28"/>
          <w:szCs w:val="28"/>
        </w:rPr>
        <w:t xml:space="preserve"> открывается. Сопротивление этого транзи</w:t>
        <w:softHyphen/>
        <w:t>стора становится минимальным и шунтирует эмиттерно-базовый переход транзисторов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VT5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VT4,</w:t>
      </w:r>
      <w:r>
        <w:rPr>
          <w:sz w:val="28"/>
          <w:szCs w:val="28"/>
        </w:rPr>
        <w:t xml:space="preserve"> что приводит к их запиранию. Схема регулятора напряжения переключается в состояние, при котором транзистор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VT2</w:t>
      </w:r>
      <w:r>
        <w:rPr>
          <w:sz w:val="28"/>
          <w:szCs w:val="28"/>
        </w:rPr>
        <w:t xml:space="preserve"> от</w:t>
        <w:softHyphen/>
        <w:t xml:space="preserve">крыт, а </w:t>
      </w:r>
      <w:r>
        <w:rPr>
          <w:i/>
          <w:iCs/>
          <w:sz w:val="28"/>
          <w:szCs w:val="28"/>
        </w:rPr>
        <w:t>VT5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VT4</w:t>
      </w:r>
      <w:r>
        <w:rPr>
          <w:sz w:val="28"/>
          <w:szCs w:val="28"/>
        </w:rPr>
        <w:t xml:space="preserve"> заперты. Ток возбуждения генератора и выпрямленное 1 напряжение начинают падать. При этом стабилитрон и транзистор </w:t>
      </w:r>
      <w:r>
        <w:rPr>
          <w:i/>
          <w:iCs/>
          <w:sz w:val="28"/>
          <w:szCs w:val="28"/>
        </w:rPr>
        <w:t xml:space="preserve">VT2 </w:t>
      </w:r>
      <w:r>
        <w:rPr>
          <w:sz w:val="28"/>
          <w:szCs w:val="28"/>
        </w:rPr>
        <w:t xml:space="preserve">запираются, транзисторы </w:t>
      </w:r>
      <w:r>
        <w:rPr>
          <w:i/>
          <w:iCs/>
          <w:sz w:val="28"/>
          <w:szCs w:val="28"/>
        </w:rPr>
        <w:t>VT5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VT4</w:t>
      </w:r>
      <w:r>
        <w:rPr>
          <w:sz w:val="28"/>
          <w:szCs w:val="28"/>
        </w:rPr>
        <w:t xml:space="preserve"> открываются и процесс повто</w:t>
        <w:softHyphen/>
        <w:t>ряетс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иод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VD3</w:t>
      </w:r>
      <w:r>
        <w:rPr>
          <w:sz w:val="28"/>
          <w:szCs w:val="28"/>
        </w:rPr>
        <w:t xml:space="preserve"> служит для улучшения запирания основного транзистора при открытом транзисторе </w:t>
      </w:r>
      <w:r>
        <w:rPr>
          <w:i/>
          <w:iCs/>
          <w:sz w:val="28"/>
          <w:szCs w:val="28"/>
        </w:rPr>
        <w:t>VT2</w:t>
      </w:r>
      <w:r>
        <w:rPr>
          <w:sz w:val="28"/>
          <w:szCs w:val="28"/>
        </w:rPr>
        <w:t xml:space="preserve"> благодаря дополнительному падению напряже</w:t>
        <w:softHyphen/>
        <w:t>ния на этом диоде.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720"/>
        <w:rPr/>
      </w:pPr>
      <w:r>
        <w:rPr>
          <w:sz w:val="28"/>
          <w:szCs w:val="28"/>
        </w:rPr>
        <w:t>Диод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VD6</w:t>
      </w:r>
      <w:r>
        <w:rPr>
          <w:sz w:val="28"/>
          <w:szCs w:val="28"/>
        </w:rPr>
        <w:t xml:space="preserve"> служит для гашения ЭДС самоиндукции обмотки возбужде</w:t>
        <w:softHyphen/>
        <w:t>ния генератора и защиты транзистора от перенапряжения в момент его запира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настоящее время все генераторные установки оснащаются полу</w:t>
        <w:softHyphen/>
        <w:t>проводниковыми электронными регуляторами напряжения, как пра</w:t>
        <w:softHyphen/>
        <w:t>вило встроенными внутрь генератора. Схемы их исполнения и конст</w:t>
        <w:softHyphen/>
        <w:t>руктивное оформление могут быть различны, но принцип работы у всех регуляторов одинаков. Напряжение генератора без регулятора за</w:t>
        <w:softHyphen/>
        <w:t>висит от частоты вращения его ротора, магнитного потока, создаваемого обмоткой возбуждения, а, следовательно, от силы тока в этой обмотке и величины тока, отдаваемого генератором потребителям. Чем больше частота вращения и сила тока возбуждения, тем больше на</w:t>
        <w:softHyphen/>
        <w:t>пряжение генератора, чем больше сила тока его нагрузки — тем меньше это напряжени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Функцией регулятора напряжения является стабилизация напряже</w:t>
        <w:softHyphen/>
        <w:t>ния при изменении частоты вращения и нагрузки за счет воздействия на ток возбуждения. Конечно можно изменять ток в цепи возбуждения вве</w:t>
        <w:softHyphen/>
        <w:t>дением в эту цепь дополнительного резистора, как это делалось в прежних вибрационных регуляторах напряжения, но этот способ связан с поте</w:t>
        <w:softHyphen/>
        <w:t>рей мощности в этом резисторе и в электронных регуляторах не приме</w:t>
        <w:softHyphen/>
        <w:t>няется. Электронные регуляторы изменяют ток возбуждения путем вклю</w:t>
        <w:softHyphen/>
        <w:t>чения и отключения обмотки возбуждения от питающей сети, при этом меняется относительная продолжительность времени включения обмот</w:t>
        <w:softHyphen/>
        <w:t>ки возбуждения. Если для стабилизации напряжения требуется умень</w:t>
        <w:softHyphen/>
        <w:t>шить силу тока возбуждения, время включения обмотки возбуждения уменьшается, если нужно увеличить — увеличиваетс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инцип работы электронного регулятора удобно продемонстриро</w:t>
        <w:softHyphen/>
        <w:t>вать на достаточно простой схеме регулятора типа ЕЕ</w:t>
      </w:r>
      <w:r>
        <w:rPr>
          <w:sz w:val="28"/>
          <w:szCs w:val="28"/>
          <w:lang w:val="en-US"/>
        </w:rPr>
        <w:t xml:space="preserve"> 14V3</w:t>
      </w:r>
      <w:r>
        <w:rPr>
          <w:sz w:val="28"/>
          <w:szCs w:val="28"/>
        </w:rPr>
        <w:t xml:space="preserve"> фирмы</w:t>
      </w:r>
      <w:r>
        <w:rPr>
          <w:sz w:val="28"/>
          <w:szCs w:val="28"/>
          <w:lang w:val="en-US"/>
        </w:rPr>
        <w:t xml:space="preserve"> Bosch, </w:t>
      </w:r>
      <w:r>
        <w:rPr>
          <w:sz w:val="28"/>
          <w:szCs w:val="28"/>
        </w:rPr>
        <w:t>представленной на рис.3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5765165" cy="42856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Чтобы понять работу схемы, следует вспомнить, что, как было по</w:t>
        <w:softHyphen/>
        <w:t>казано выше, стабилитрон не пропускает через себя ток при напряже</w:t>
        <w:softHyphen/>
        <w:t>ниях, ниже величины напряжения стабилизации. При достижении напряжением этой величины, стабилитрон "пробивается" и по нему на</w:t>
        <w:softHyphen/>
        <w:t>чинает протекать ток. Таким образом, стабилитрон в регуляторе явля</w:t>
        <w:softHyphen/>
        <w:t>ется эталоном напряжения с которым сравнивается напряжение гене</w:t>
        <w:softHyphen/>
        <w:t>ратора. Кроме того известно, что транзисторы пропускают ток между коллектором и эмиттером, т. е. открыты, если в цепи "база - эмиттер" ток протекает, и не пропускают этого тока, т. е. закрыты, если базовый ток прерывается. Напряжение к стабилитрону</w:t>
      </w:r>
      <w:r>
        <w:rPr>
          <w:sz w:val="28"/>
          <w:szCs w:val="28"/>
          <w:lang w:val="en-US"/>
        </w:rPr>
        <w:t xml:space="preserve"> VD2</w:t>
      </w:r>
      <w:r>
        <w:rPr>
          <w:sz w:val="28"/>
          <w:szCs w:val="28"/>
        </w:rPr>
        <w:t xml:space="preserve"> подводится от вы</w:t>
        <w:softHyphen/>
        <w:t>вода генератора</w:t>
      </w:r>
      <w:r>
        <w:rPr>
          <w:sz w:val="28"/>
          <w:szCs w:val="28"/>
          <w:lang w:val="en-US"/>
        </w:rPr>
        <w:t xml:space="preserve"> "D+"</w:t>
      </w:r>
      <w:r>
        <w:rPr>
          <w:sz w:val="28"/>
          <w:szCs w:val="28"/>
        </w:rPr>
        <w:t xml:space="preserve"> через делитель напряжения на резисторах</w:t>
      </w:r>
      <w:r>
        <w:rPr>
          <w:sz w:val="28"/>
          <w:szCs w:val="28"/>
          <w:lang w:val="en-US"/>
        </w:rPr>
        <w:t xml:space="preserve"> R1(R3 </w:t>
      </w:r>
      <w:r>
        <w:rPr>
          <w:sz w:val="28"/>
          <w:szCs w:val="28"/>
        </w:rPr>
        <w:t>и диод</w:t>
      </w:r>
      <w:r>
        <w:rPr>
          <w:sz w:val="28"/>
          <w:szCs w:val="28"/>
          <w:lang w:val="en-US"/>
        </w:rPr>
        <w:t xml:space="preserve"> VD1,</w:t>
      </w:r>
      <w:r>
        <w:rPr>
          <w:sz w:val="28"/>
          <w:szCs w:val="28"/>
        </w:rPr>
        <w:t xml:space="preserve"> осуществляющий температурную компенсацию. Пока на</w:t>
        <w:softHyphen/>
        <w:t>пряжение генератора невелико и напряжение на стабилитроне ниже его напряжения стабилизации, стабилитрон закрыт, через него, а, сле</w:t>
        <w:softHyphen/>
        <w:t>довательно, и в базовой цепи транзистора</w:t>
      </w:r>
      <w:r>
        <w:rPr>
          <w:sz w:val="28"/>
          <w:szCs w:val="28"/>
          <w:lang w:val="en-US"/>
        </w:rPr>
        <w:t xml:space="preserve"> VT1</w:t>
      </w:r>
      <w:r>
        <w:rPr>
          <w:sz w:val="28"/>
          <w:szCs w:val="28"/>
        </w:rPr>
        <w:t xml:space="preserve"> ток не протекает, тран</w:t>
        <w:softHyphen/>
        <w:t>зистор</w:t>
      </w:r>
      <w:r>
        <w:rPr>
          <w:sz w:val="28"/>
          <w:szCs w:val="28"/>
          <w:lang w:val="en-US"/>
        </w:rPr>
        <w:t xml:space="preserve"> VT1</w:t>
      </w:r>
      <w:r>
        <w:rPr>
          <w:sz w:val="28"/>
          <w:szCs w:val="28"/>
        </w:rPr>
        <w:t xml:space="preserve"> также закрыт. В этом случае ток через резистор</w:t>
      </w:r>
      <w:r>
        <w:rPr>
          <w:sz w:val="28"/>
          <w:szCs w:val="28"/>
          <w:lang w:val="en-US"/>
        </w:rPr>
        <w:t xml:space="preserve"> R6</w:t>
      </w:r>
      <w:r>
        <w:rPr>
          <w:sz w:val="28"/>
          <w:szCs w:val="28"/>
        </w:rPr>
        <w:t xml:space="preserve"> от вывода </w:t>
      </w:r>
      <w:r>
        <w:rPr>
          <w:sz w:val="28"/>
          <w:szCs w:val="28"/>
          <w:lang w:val="en-US"/>
        </w:rPr>
        <w:t>"D+"</w:t>
      </w:r>
      <w:r>
        <w:rPr>
          <w:sz w:val="28"/>
          <w:szCs w:val="28"/>
        </w:rPr>
        <w:t xml:space="preserve"> поступает в базовую цепь транзистора</w:t>
      </w:r>
      <w:r>
        <w:rPr>
          <w:sz w:val="28"/>
          <w:szCs w:val="28"/>
          <w:lang w:val="en-US"/>
        </w:rPr>
        <w:t xml:space="preserve"> VT2,</w:t>
      </w:r>
      <w:r>
        <w:rPr>
          <w:sz w:val="28"/>
          <w:szCs w:val="28"/>
        </w:rPr>
        <w:t xml:space="preserve"> который открывает</w:t>
        <w:softHyphen/>
        <w:t>ся, через его переход эмиттер - коллектор начинает протекать ток в базе транзистора</w:t>
      </w:r>
      <w:r>
        <w:rPr>
          <w:sz w:val="28"/>
          <w:szCs w:val="28"/>
          <w:lang w:val="en-US"/>
        </w:rPr>
        <w:t xml:space="preserve"> VT3,</w:t>
      </w:r>
      <w:r>
        <w:rPr>
          <w:sz w:val="28"/>
          <w:szCs w:val="28"/>
        </w:rPr>
        <w:t xml:space="preserve"> который также открывается. При этом обмотка возбуждения генератора оказывается подключена к цепи питания че</w:t>
        <w:softHyphen/>
        <w:t>рез переход эмиттер - коллектор VT3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оединение транзисторов VT2 и VT3, при котором их коллектор</w:t>
        <w:softHyphen/>
        <w:t>ные выводы объединены, а питание базовой цепи одного транзистора производится от эмиттера другого, называется схемой Дарлингтона. При таком соединении оба транзистора могут рассматриваться как один со</w:t>
        <w:softHyphen/>
        <w:t>ставной транзистор с большим коэффициентом усиления. Обычно та</w:t>
        <w:softHyphen/>
        <w:t>кой транзистор и выполняется на одном кристалле кремния. Если на</w:t>
        <w:softHyphen/>
        <w:t>пряжение генератора возросло, например, из-за увеличения частоты вращения его ротора, то возрастает и напряжение на стабилитроне VD2, при достижении этим напряжением величины напряжения стабилиза</w:t>
        <w:softHyphen/>
        <w:t>ции, стабилитрон VD2 "пробивается", ток через него начинает посту</w:t>
        <w:softHyphen/>
        <w:t>пать в базовую цепь транзистора VT1, который открывается и своим переходом эмиттер - коллектор закорачивает вывод базы составного транзистора VT2, VT3 на "массу". Составной транзистор закрывается, разрывая цепь питания обмотки возбуждения. Ток возбуждения спада</w:t>
        <w:softHyphen/>
        <w:t>ет, уменьшается напряжение генератора, закрываются стабилитрон VT2, транзистор VT1, открывается составной транзистор VT2,VT3, обмотка возбуждения вновь включается в цепь питания, напряжение генератора возрастает и процесс повторяется. Таким образом регулирование на</w:t>
        <w:softHyphen/>
        <w:t>пряжения генератора регулятором осуществляется дискретно через из</w:t>
        <w:softHyphen/>
        <w:t xml:space="preserve">менение относительного времени включения обмотки возбуждения в цепь питания. При этом ток в обмотке возбуждения изменяется так, как показано на рис.4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Если частота вращения генератора возросла или нагрузка его уменьшилась, время включения обмотки уменьшается, если частота вращения уменьшилась или нагрузка возросла - увеличи</w:t>
        <w:softHyphen/>
        <w:t>вается. В схеме регулятора (см. рис.3) имеются элементы, характерные для схем всех применяющихся на автомобилях регуляторов напряже</w:t>
        <w:softHyphen/>
        <w:t>ния. Диод</w:t>
      </w:r>
      <w:r>
        <w:rPr>
          <w:sz w:val="28"/>
          <w:szCs w:val="28"/>
          <w:lang w:val="en-US"/>
        </w:rPr>
        <w:t xml:space="preserve"> VD3</w:t>
      </w:r>
      <w:r>
        <w:rPr>
          <w:sz w:val="28"/>
          <w:szCs w:val="28"/>
        </w:rPr>
        <w:t xml:space="preserve"> при закрытии составного транзистора VT2,VT3 предот</w:t>
        <w:softHyphen/>
        <w:t>вращает опасные всплески напряжения, возникающие из-за обрыва цепи обмотки возбуждения со значительной индуктивностью. В этом случае ток обмотки возбуждения может замыкаться через этот диод и опасных всплесков напряжения не происходит. Поэтому диод VD3 но</w:t>
        <w:softHyphen/>
        <w:t xml:space="preserve">сит название гасящего. </w:t>
      </w:r>
    </w:p>
    <w:p>
      <w:pPr>
        <w:pStyle w:val="Normal"/>
        <w:spacing w:lineRule="auto" w:line="360"/>
        <w:ind w:firstLine="2552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2787015" cy="3689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опротивление</w:t>
      </w:r>
      <w:r>
        <w:rPr>
          <w:sz w:val="28"/>
          <w:szCs w:val="28"/>
          <w:lang w:val="en-US"/>
        </w:rPr>
        <w:t xml:space="preserve"> R7</w:t>
      </w:r>
      <w:r>
        <w:rPr>
          <w:sz w:val="28"/>
          <w:szCs w:val="28"/>
        </w:rPr>
        <w:t xml:space="preserve"> является сопротивлением жесткой обратной связи. При откры</w:t>
        <w:softHyphen/>
        <w:t>тии составного транзистора</w:t>
      </w:r>
      <w:r>
        <w:rPr>
          <w:sz w:val="28"/>
          <w:szCs w:val="28"/>
          <w:lang w:val="en-US"/>
        </w:rPr>
        <w:t xml:space="preserve"> VT2, VT3</w:t>
      </w:r>
      <w:r>
        <w:rPr>
          <w:sz w:val="28"/>
          <w:szCs w:val="28"/>
        </w:rPr>
        <w:t xml:space="preserve"> оно оказывается подключен</w:t>
        <w:softHyphen/>
        <w:t xml:space="preserve">ным параллельно сопротивлению </w:t>
      </w:r>
      <w:r>
        <w:rPr>
          <w:sz w:val="28"/>
          <w:szCs w:val="28"/>
          <w:lang w:val="en-US"/>
        </w:rPr>
        <w:t>R3</w:t>
      </w:r>
      <w:r>
        <w:rPr>
          <w:sz w:val="28"/>
          <w:szCs w:val="28"/>
        </w:rPr>
        <w:t xml:space="preserve"> делителя напряжения, при этом напряжение на стабилитроне VT2 резко уменьшается, это ускоряет переключение схемы регулятора и повышает частоту этого переклю</w:t>
        <w:softHyphen/>
        <w:t>чения, что благотворно сказывает</w:t>
        <w:softHyphen/>
        <w:t>ся на качестве напряжения генера</w:t>
        <w:softHyphen/>
        <w:t>торной установки. Конденсатор С1 является своеобразным фильтром, защищающим регулятор от влияния импульсов напряжения на его вхо</w:t>
        <w:softHyphen/>
        <w:t>де. Вообще конденсаторы в схеме регулятора либо предотвращают пе</w:t>
        <w:softHyphen/>
        <w:t>реход этой схемы в колебательный режим и возможность влияния по</w:t>
        <w:softHyphen/>
        <w:t>сторонних высокочастотных помех на работу регулятора, либо, уско</w:t>
        <w:softHyphen/>
        <w:t>ряют переключение транзисторов. В последнем случае конденсатор, за</w:t>
        <w:softHyphen/>
        <w:t>ряжаясь в один момент времени, разряжается на базовую цепь транзистора в другой момент, ускоряя броском разрядного тока переключение транзистора и, следовательно, снижая его нагрев и потери энергии в нем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Из рис.3 хорошо видна роль лампы</w:t>
      </w:r>
      <w:r>
        <w:rPr>
          <w:sz w:val="28"/>
          <w:szCs w:val="28"/>
          <w:lang w:val="en-US"/>
        </w:rPr>
        <w:t xml:space="preserve"> HL</w:t>
      </w:r>
      <w:r>
        <w:rPr>
          <w:sz w:val="28"/>
          <w:szCs w:val="28"/>
        </w:rPr>
        <w:t xml:space="preserve"> контроля работоспособного состояния генераторной установки. При неработающем двигателе автомобиля замыкание контактов выключателя зажигания</w:t>
      </w:r>
      <w:r>
        <w:rPr>
          <w:sz w:val="28"/>
          <w:szCs w:val="28"/>
          <w:lang w:val="en-US"/>
        </w:rPr>
        <w:t xml:space="preserve"> SA</w:t>
      </w:r>
      <w:r>
        <w:rPr>
          <w:sz w:val="28"/>
          <w:szCs w:val="28"/>
        </w:rPr>
        <w:t xml:space="preserve"> позволя</w:t>
        <w:softHyphen/>
        <w:t>ет току от аккумуляторной батарей</w:t>
      </w:r>
      <w:r>
        <w:rPr>
          <w:sz w:val="28"/>
          <w:szCs w:val="28"/>
          <w:lang w:val="en-US"/>
        </w:rPr>
        <w:t xml:space="preserve"> GA</w:t>
      </w:r>
      <w:r>
        <w:rPr>
          <w:sz w:val="28"/>
          <w:szCs w:val="28"/>
        </w:rPr>
        <w:t xml:space="preserve"> через эту лампу поступать в обмотку возбуждения генератора. Этим обеспечивается первоначальное возбуждение генератора. Лампа при этом горит, сигнализируя, что в цепи обмотки возбуждения нет обрыва. После запуска двигателя, на выводах генератора</w:t>
      </w:r>
      <w:r>
        <w:rPr>
          <w:sz w:val="28"/>
          <w:szCs w:val="28"/>
          <w:lang w:val="en-US"/>
        </w:rPr>
        <w:t xml:space="preserve"> "D+"</w:t>
      </w:r>
      <w:r>
        <w:rPr>
          <w:sz w:val="28"/>
          <w:szCs w:val="28"/>
        </w:rPr>
        <w:t xml:space="preserve"> и "В+" появляется практически одинаковое напряжение и лампа гаснет. Если генератор при работающем двигателе автомобиля не развивает напряжения, то лампа HL продолжает гореть и в этом режиме, что является сигналом об отказе генератора или об</w:t>
        <w:softHyphen/>
        <w:t>рыве приводного ремн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ведение резистора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</w:rPr>
        <w:t xml:space="preserve"> в генераторную установку способствует рас</w:t>
        <w:softHyphen/>
        <w:t>ширению диагностических способностей лампы HL. При наличии это</w:t>
        <w:softHyphen/>
        <w:t>го резистора в случае обрыва цепи обмотки возбуждения при работаю</w:t>
        <w:softHyphen/>
        <w:t>щем двигателе автомобиля лампа HL загораетс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настоящее время все больше фирм переходит на выпуск генера</w:t>
        <w:softHyphen/>
        <w:t>торных установок без дополнительного выпрямителя обмотки возбуж</w:t>
        <w:softHyphen/>
        <w:t>дения. В этом случае в регулятор заводится вывод фазы генератора. При неработающем двигателе автомобиля, напряжение на выводе фазы ге</w:t>
        <w:softHyphen/>
        <w:t>нератора отсутствует и регулятор напряжения в этом случае переходит в режим, препятствующий разряду аккумуляторной батареи на обмот</w:t>
        <w:softHyphen/>
        <w:t>ку возбуждения. Например, при включении выключателя зажигания схема регулятора переводит его выход</w:t>
        <w:softHyphen/>
        <w:t>ной транзистор в колебательный ре</w:t>
        <w:softHyphen/>
        <w:t>жим, при котором ток в обмотке возбуждения невелик и составляет доли ампера. После запуска двига</w:t>
        <w:softHyphen/>
        <w:t>теля сигнал с вывода фазы генера</w:t>
        <w:softHyphen/>
        <w:t>тора переводит схему регулятора в нормальный режим работы. Схема регулятора осуществляет в этом слу</w:t>
        <w:softHyphen/>
        <w:t>чае и управление лампой контроля работоспособного состояния гене</w:t>
        <w:softHyphen/>
        <w:t>раторной установк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Аккумуляторная батарея для сво</w:t>
        <w:softHyphen/>
        <w:t>ей надежной работы требует, что</w:t>
        <w:softHyphen/>
        <w:t>бы с понижением температуры электролита, напряжение, подво</w:t>
        <w:softHyphen/>
        <w:t>димое к батарее от генераторной ус</w:t>
        <w:softHyphen/>
        <w:t>тановки, несколько повышалось, а с повышением температуры - уменьшалось. Для автоматизации процесса изменения уровня поддерживаемого напряжения применяется датчик, помещенный в электролит аккумуляторной батареи и включен</w:t>
        <w:softHyphen/>
        <w:t>ный и схему регулятора напряжения. В простейшем случае термокомпен</w:t>
        <w:softHyphen/>
        <w:t>сация в регуляторе подобрана таким образом, что в зависимости от тем</w:t>
        <w:softHyphen/>
        <w:t>пературы поступающего в генератор охлаждающего воздуха напряжение генераторной установки изменяется в заданных пределах. На рис.5 пока</w:t>
        <w:softHyphen/>
        <w:t>зана температурная зависимость напряжения, поддерживаемая регуля</w:t>
        <w:softHyphen/>
        <w:t>тором</w:t>
      </w:r>
      <w:r>
        <w:rPr>
          <w:sz w:val="28"/>
          <w:szCs w:val="28"/>
          <w:lang w:val="en-US"/>
        </w:rPr>
        <w:t xml:space="preserve"> EE14V3</w:t>
      </w:r>
      <w:r>
        <w:rPr>
          <w:sz w:val="28"/>
          <w:szCs w:val="28"/>
        </w:rPr>
        <w:t xml:space="preserve"> фирмы</w:t>
      </w:r>
      <w:r>
        <w:rPr>
          <w:sz w:val="28"/>
          <w:szCs w:val="28"/>
          <w:lang w:val="en-US"/>
        </w:rPr>
        <w:t xml:space="preserve"> Bosch</w:t>
      </w:r>
      <w:r>
        <w:rPr>
          <w:sz w:val="28"/>
          <w:szCs w:val="28"/>
        </w:rPr>
        <w:t xml:space="preserve"> в одном из рабочих режимов. На графике указано также поле допуска на величину этого напряжения. Падающий характер зависимости обеспечивает хороший заряд аккумуляторной ба</w:t>
        <w:softHyphen/>
        <w:t>тареи при отрицательной температуре и предотвращение усиленного вы</w:t>
        <w:softHyphen/>
        <w:t>кипания ее электролита при высокой температуре. По этой же причине на автомобилях, предназначенных специально для эксплуатации в тро</w:t>
        <w:softHyphen/>
        <w:t>пиках, устанавливают регуляторы напряжения с заведомо более низким напряжением настройки, чем для умеренного и холодного климатов.</w:t>
      </w:r>
    </w:p>
    <w:p>
      <w:pPr>
        <w:pStyle w:val="Normal"/>
        <w:spacing w:lineRule="auto" w:line="360"/>
        <w:ind w:firstLine="2410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2941955" cy="37287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</w:pBdr>
        <w:spacing w:lineRule="auto" w:line="360"/>
        <w:ind w:firstLine="720"/>
        <w:rPr/>
      </w:pPr>
      <w:r>
        <w:rPr>
          <w:sz w:val="28"/>
          <w:szCs w:val="28"/>
        </w:rPr>
        <w:t>Опыт массового использования микроэлектронных интегральных регу</w:t>
        <w:softHyphen/>
        <w:t>ляторов свидетельствует, что для обеспечения надежной работы подобного устройства в сложных условиях эксплуатации необходимо выполнение ряда требований. В частности, все элементы схемы должны допускать воздействие наибольших перенапряжений и токовых перегрузок, возмож</w:t>
        <w:softHyphen/>
        <w:t>ных в системе электроснабжения не только в нормальных режимах, но и в так называемых аномальных режимах (отключение батареи, длительная работа без батареи и т. п.); число контактов, выполненных путем термоком</w:t>
        <w:softHyphen/>
        <w:t>прессии или ультразвуковой сварки, должно быть минимальным, для по</w:t>
        <w:softHyphen/>
        <w:t>вышения надежности соединений их следует дублировать. Регуляторы должны быть герметичны, но изменение объема герметика при температур</w:t>
        <w:softHyphen/>
        <w:t>ных воздействиях, в том числе при термоударах, допустимо в пределах, при которых не нарушаются элементы схемы и не ухудшается герметичность изделия. При выпускных испытаниях каждое изделие, помимо работы (тренировки) в предельном режиме, необходимо подвергать более длитель</w:t>
        <w:softHyphen/>
        <w:t>ному, чем в случае "традиционных" регуляторов, воздействию положитель</w:t>
        <w:softHyphen/>
        <w:t>ной температуры, чередованию положительной и отрицательной темпера</w:t>
        <w:softHyphen/>
        <w:t>тур (термоциклов) и т. д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альнейшее развитие интегральных регуляторов направлено на полное удовлетворение перечисленных требований. Например, надежность регу</w:t>
        <w:softHyphen/>
        <w:t>ляторов будет обеспечена за счет выходных транзисторов, допускающих импульсные перенапряжения до 150...200 В, специальной твердотельной схемы управляющей цепи и улучшенного теплового контакта между эле</w:t>
        <w:softHyphen/>
        <w:t>ментами схемы и корпусом-теплоотводом. В некоторых регуляторах перс</w:t>
        <w:softHyphen/>
        <w:t>пективных типов предусматриваются тонкопленочные резисторы, облада</w:t>
        <w:softHyphen/>
        <w:t>ющие более высокой, чем толстопленочные, стабильностью, небольшим разбросом номиналов сопротивлений и практически не изменяющие своих параметров при воздействии влаги, напряжения и других факторов; в генераторах — совмещение регуляторов с щеткодержателями, что упроща</w:t>
        <w:softHyphen/>
        <w:t>ет конструкцию узла, делает более надежным соединение регулятора с цепью обмотки возбуждения. Такими генераторами будут комплектоваться практически все новые грузовые и легковые автомобили. Что касается замены на автомобилях действующего парка дискретных регуляторов на</w:t>
        <w:softHyphen/>
        <w:t>пряжения на интегральные, то это весьма сложно и экономически нецеле</w:t>
        <w:softHyphen/>
        <w:t>сообразно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type w:val="nextPage"/>
      <w:pgSz w:w="11906" w:h="16820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18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18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4:10:00Z</dcterms:created>
  <dc:creator>XXX</dc:creator>
  <dc:description/>
  <cp:keywords/>
  <dc:language>en-US</dc:language>
  <cp:lastModifiedBy>user</cp:lastModifiedBy>
  <dcterms:modified xsi:type="dcterms:W3CDTF">2008-02-21T14:10:00Z</dcterms:modified>
  <cp:revision>2</cp:revision>
  <dc:subject/>
  <dc:title>РЕГУЛИРОВАНИЕ НАПРЯЖЕНИЯ В БОРТОВОЙ СЕТИ АВТОМОБИЛЯ</dc:title>
</cp:coreProperties>
</file>